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right"/>
        <w:rPr/>
      </w:pPr>
      <w:r>
        <w:rPr/>
        <w:t>Wrocław, 14 czerwca 2018 r.</w:t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</w:r>
    </w:p>
    <w:p>
      <w:pPr>
        <w:pStyle w:val="Normal"/>
        <w:spacing w:lineRule="auto" w:line="288" w:before="0" w:after="0"/>
        <w:jc w:val="both"/>
        <w:rPr/>
      </w:pPr>
      <w:r>
        <w:rPr/>
        <w:t>informacja prasowa</w:t>
      </w:r>
    </w:p>
    <w:p>
      <w:pPr>
        <w:pStyle w:val="Normal"/>
        <w:spacing w:lineRule="auto" w:line="288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Strategia na nadwagę i otyłość. Naukowcy, eksperci i młodzi ludzie pracują na powstrzymaniem światowej epidemii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 xml:space="preserve">W 2025 r. więcej niż co piąte dziecko w Polsce będzie borykać się z nadwagą lub otyłością. Liczba osób z nadmiernymi kilogramami w wieku od 5 do 17 lat wzrasta z roku na rok w większości europejskich krajów. Za siedem lat ponad 30 proc. dzieci i młodzieży w Grecji, Słowenii i Wielkiej Brytanii będzie ważyć ponad normę. Aby temu zapobiec, konsorcjum Co-Create zrzeszające 14 instytucji badawczych i organizacji pozarządowych wraz z młodymi ludźmi poszukuje najefektywniejszych sposobów na ograniczenie otyłości lub nadwagi wśród młodzieży. 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Naukowcy z Uniwersytetu SWPS znaleźli się w grupie ekspertów, którzy w ramach międzynarodowego programu badawczego CO-CREATE, wspólnie z młodzieżą stworzą i upowszechnią atrakcyjną strategię dla młodych ludzi, mającą ograniczyć wśród nich otyłość i nadwagę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„</w:t>
      </w:r>
      <w:r>
        <w:rPr>
          <w:rFonts w:eastAsia="Times New Roman" w:cs="Calibri"/>
          <w:color w:val="000000"/>
          <w:lang w:eastAsia="pl-PL"/>
        </w:rPr>
        <w:t>Zdecydowaliśmy się pracować wspólnie z młodzieżą, ponieważ jest to kluczowa grupa wiekowa, której członkowie wkrótce staną się rodzicami i uczestnikami życia politycznego mającymi wpływ na wychowanie kolejnych pokoleń. Za dziesięć lat to oni m.in. przez aktywny udział w polityce, będą świadomie kreować rzeczywistość innych młodych ludzi w tym system opieki zdrowotnej. Dlatego chcemy, by już teraz tworzyć z nimi nowe efektywne i atrakcyjne koncepcje ”- tłumaczy prof. Aleksandra Łuszczyńska z Uniwersytetu SWPS, lider polskiego zespołu CO-CREATE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Głównym celem programu jest wzmocnienie pozycji młodzieży oraz włączenie jej w proces tworzenia, wdrażania i selekcjonowania działań promujących zdrowy styl życia. Zgodnie z założeniami, mają oni również oceniać działalność sektora publicznego i prywatnego odpowiedzialnego za zachowania związane ze stylem życia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Jak podkreśla lider projektu prof. Knut-Inge Klepp z Norweskiego Instytutu Zdrowia Publicznego, eksperci mają dostęp do wielu dużych baz danych oraz narzędzi, które służą monitorowaniu działań i koncepcji związanych ze zdrowiem w Europie.</w:t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>„</w:t>
      </w:r>
      <w:r>
        <w:rPr>
          <w:rFonts w:eastAsia="Times New Roman" w:cs="Calibri"/>
          <w:color w:val="000000"/>
          <w:lang w:eastAsia="pl-PL"/>
        </w:rPr>
        <w:t>Łącząc nowe systemowe podejścia analityczne oraz zaangażowanie i pełnoprawny współudział młodych ludzi, stworzymy nowoczesne efektywne strategie i narzędzia wspomagające zdrowy styl życia. Uzyskana w projekcie wiedza, nowoczesne sposoby oceny i wdrażania działań, stworzone we współpracy z młodzieżą sprawią, że będziemy mogli zaproponować nowe rozwiązania systemowe w tym polityczne, które będą istotne i atrakcyjne dla młodych ludzi” – zaznacza prof. Knut-Inge Klepp.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Calibri" w:cs="Calibri"/>
          <w:color w:val="00000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CO-CREATE jest finansowany przez Komisję Europejską w ramach programu „Zrównoważona i bezpieczna żywność”, Horyzont 2020, która przyznała konsorcjum 9,5 mln Euro. Nad strategią ograniczenia epidemii otyłości przez pięć lat (2018-2023) będzie współpracować 14 grup badawczych z sześciu krajów Europy, Australii, RPA i USA. </w:t>
      </w:r>
    </w:p>
    <w:p>
      <w:pPr>
        <w:pStyle w:val="Normal"/>
        <w:spacing w:lineRule="auto" w:line="288" w:before="0" w:after="0"/>
        <w:jc w:val="both"/>
        <w:rPr>
          <w:rFonts w:eastAsia="Times New Roman" w:cs="Calibri"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</w:r>
    </w:p>
    <w:p>
      <w:pPr>
        <w:pStyle w:val="Normal"/>
        <w:spacing w:lineRule="auto" w:line="264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***</w:t>
      </w:r>
    </w:p>
    <w:p>
      <w:pPr>
        <w:pStyle w:val="Bezodstpw"/>
        <w:jc w:val="both"/>
        <w:rPr>
          <w:sz w:val="20"/>
          <w:szCs w:val="20"/>
        </w:rPr>
      </w:pPr>
      <w:r>
        <w:rPr>
          <w:b/>
          <w:sz w:val="20"/>
          <w:szCs w:val="20"/>
        </w:rPr>
        <w:t>Uniwersytet SWPS</w:t>
      </w:r>
      <w:r>
        <w:rPr>
          <w:sz w:val="20"/>
          <w:szCs w:val="20"/>
        </w:rPr>
        <w:t xml:space="preserve"> to nowoczesna uczelnia oparta na trwałych wartościach. Silną pozycję zawdzięcza połączeniu wysokiej jakości dydaktyki z badaniami naukowymi spełniającymi światowe standardy. Uczelnia oferuje praktyczne programy studiów z psychologii, prawa, zarządzania, socjologii, filologii, czy kulturoznawstwa dostosowane do wymagań zmiennego rynku pracy w pięciu miastach: Warszawie, Wrocławiu, Sopocie, Poznaniu i Katowicach. Obecnie Uniwersytet SWPS kształci ponad 15 tys. studentów. Uczelnia posiada uprawnienia do nadawania stopnia naukowego doktora w dyscyplinach: psychologia (w Warszawie, Wrocławiu i Sopocie), kulturoznawstwo, socjologia, prawo i literaturoznawstwo oraz doktora habilitowanego w dyscyplinach psychologia (w Warszawie i Wrocławiu) i kulturoznawstwo. </w:t>
      </w:r>
    </w:p>
    <w:p>
      <w:pPr>
        <w:pStyle w:val="Bezodstpw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/>
      </w:pPr>
      <w:r>
        <w:rPr>
          <w:sz w:val="20"/>
          <w:szCs w:val="20"/>
        </w:rPr>
        <w:t>Tradycją Uczelni są cykle otwartych wydarzeń naukowych, popularnonaukowych i kulturalnych. Częstymi gośćmi uczelni są światowej sławy naukowcy, znani artyści i przedstawiciele świata mediów. Jako jeden z najlepszych ośrodków psychologicznych w kraju, Uniwersytet SWPS popularyzuje wiedzę psychologiczną realizując projekt Strefa Psyche (www.strefapsyche.swps.pl) i Strefa Rodzica (www.strefarodzica.swps.pl) oraz wspiera młodzież prowadząc w liceach na terenie całego kraju bezpłatne warsztaty psychologiczne, seksuologiczne i ogólnorozwojowe Strefa Młodzieży (</w:t>
      </w:r>
      <w:hyperlink r:id="rId2">
        <w:r>
          <w:rPr>
            <w:rStyle w:val="InternetLink"/>
            <w:sz w:val="20"/>
            <w:szCs w:val="20"/>
          </w:rPr>
          <w:t>www.strefamlodziezy.pl</w:t>
        </w:r>
      </w:hyperlink>
      <w:r>
        <w:rPr>
          <w:sz w:val="20"/>
          <w:szCs w:val="20"/>
        </w:rPr>
        <w:t>).</w:t>
      </w:r>
    </w:p>
    <w:p>
      <w:pPr>
        <w:pStyle w:val="Normal"/>
        <w:spacing w:lineRule="auto" w:line="26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b/>
          <w:sz w:val="20"/>
          <w:szCs w:val="20"/>
        </w:rPr>
        <w:t xml:space="preserve">Filia we Wrocławiu Uniwersytetu SWPS </w:t>
      </w:r>
      <w:r>
        <w:rPr>
          <w:sz w:val="20"/>
          <w:szCs w:val="20"/>
        </w:rPr>
        <w:t>jest najlepszą jednostką naukową w grupie nauk społecznych w Polsce (zgodnie z oceną parametryczną dokonaną w 2013 r. przez MNiSW).  W jej strukturach działa Centrum Badań nad Zachowaniami Ekonomicznymi. Prowadzi studia na kierunkach: psychologia, psychologia dla magistrów i licencjatów, dziennikarstwo i komunikacja społeczna, grafika, prawo oraz kilkanaście kierunków studiów podyplomowych. Wydział Zamiejscowy we Wrocławiu powstał w 2004 r., w 2016 r. został przekształcony w Filię we Wrocławiu z dwoma wydziałami: II Wydział Psychologii (dziekanem jest prof. dr hab. Tomasz Zaleśkiewicz) oraz Wydział Prawa i komunikacji Społecznej (dziekanem jest dr hab. Monika Lewandowicz-Machnikowska, prof. Uniwersytetu SWPS).</w:t>
      </w:r>
    </w:p>
    <w:p>
      <w:pPr>
        <w:pStyle w:val="Bezodstpw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odatkowych informacji nt. uczelni udziela: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 xml:space="preserve">Centrum Prasowe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  <w:t>Uniwersytet SWPS</w:t>
      </w:r>
    </w:p>
    <w:p>
      <w:pPr>
        <w:pStyle w:val="Bezodstpw"/>
        <w:rPr>
          <w:rStyle w:val="InternetLink"/>
        </w:rPr>
      </w:pPr>
      <w:hyperlink r:id="rId3">
        <w:r>
          <w:rPr>
            <w:rStyle w:val="InternetLink"/>
            <w:sz w:val="20"/>
            <w:szCs w:val="20"/>
          </w:rPr>
          <w:t>cprasowe@swps.edu.pl</w:t>
        </w:r>
      </w:hyperlink>
    </w:p>
    <w:p>
      <w:pPr>
        <w:pStyle w:val="Bezodstpw"/>
        <w:rPr/>
      </w:pPr>
      <w:r>
        <w:rPr>
          <w:sz w:val="20"/>
          <w:szCs w:val="20"/>
        </w:rPr>
        <w:t>tel. 22 517 98 15</w:t>
      </w:r>
    </w:p>
    <w:p>
      <w:pPr>
        <w:pStyle w:val="Normal"/>
        <w:spacing w:lineRule="auto" w:line="288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efamlodziezy.pl/" TargetMode="External"/><Relationship Id="rId3" Type="http://schemas.openxmlformats.org/officeDocument/2006/relationships/hyperlink" Target="mailto:cprasowe@swps.edu.pl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11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6-14T10:11:00Z</dcterms:modified>
  <cp:revision>2</cp:revision>
  <dc:subject/>
  <dc:title/>
</cp:coreProperties>
</file>