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gr Alicja Binkowska - Kierownik WeedTeam, Centrum Badań Neuropoznawczych, Katedra Psychologii Biologicznej i Behawioralnej, Wydział Psychologii w Warszawie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color w:val="121212"/>
          <w:sz w:val="24"/>
          <w:szCs w:val="24"/>
          <w:shd w:fill="FFFFFF" w:val="clear"/>
        </w:rPr>
        <w:t>Psycholog. Doktorantka Szkoły Doktorskiej Uniwersytetu SWPS. W pracy badawczej zajmuje się wpływem marihuany zażywanej w celach rekreacyjnych na sprawność poznawczą i pracę mózgu oraz zagadnieniem uzależnienia od marihuany. Obecnie jest głównym badaczem w projekcie badawczym „Wpływ długotrwałego zażywania marihuany i tytoniu na funkcjonowanie poznawcze z uwzględnieniem korelatów psychofizjologicznych”. Współpracuje z Polskim Towarzystwem Psychodelicznym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1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10-31T08:41:00Z</dcterms:modified>
  <cp:revision>2</cp:revision>
  <dc:subject/>
  <dc:title/>
</cp:coreProperties>
</file>