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, prof. Uniwersytetu SWPS Andrzej Szlęzak</w:t>
      </w:r>
      <w:r>
        <w:rPr/>
        <w:t>, Katedra Prawa Cywilnego i Prawa Pracy Wydział Prawa w Warszawie</w:t>
      </w:r>
    </w:p>
    <w:p>
      <w:pPr>
        <w:pStyle w:val="Normal"/>
        <w:rPr/>
      </w:pPr>
      <w:r>
        <w:rPr/>
        <w:t>Prawnik, radca prawny, adwokat. Starszy partner w kancelarii Sołtysiński, Kawecki &amp; Szlęzak, jednej z czołowych firm prawniczych w Polsce. Arbiter Trybunału Arbitrażowego przy Krajowej Izbie Gospodarczej w Warszawie.</w:t>
      </w:r>
    </w:p>
    <w:p>
      <w:pPr>
        <w:pStyle w:val="Normal"/>
        <w:rPr/>
      </w:pPr>
      <w:r>
        <w:rPr/>
        <w:t>Specjalizuje się w prawie spółek, a także zagadnieniach prawnych związanych z bankowością i finansami. Zajmuje się obsługą prawną szeregu transakcji prywatyzacyjnych oraz restrukturyzacji wielu sektorów przemysłu polskiego. Koordynuje projekty z obszaru fuzji i przejęć. Przygotowuje projekty dokumentacji transakcyjnej oraz ekspertyzy prawne z obszaru prawa cywilnego i handlowego. Brał udział w projektach typu greenfield, realizowanych od podstaw. Jest autorem licznych publikacji z dziedziny prawa cywilnego i handlowego.</w:t>
      </w:r>
    </w:p>
    <w:p>
      <w:pPr>
        <w:pStyle w:val="Normal"/>
        <w:rPr/>
      </w:pPr>
      <w:r>
        <w:rPr/>
        <w:t>Na Uniwersytecie SWPS prowadzi zajęcia z zakresu prawa cywilnego (rzeczowego i zobowiązań) oraz zawierania umów na styku prawa polskiego i common la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3:45:00Z</dcterms:modified>
  <cp:revision>44</cp:revision>
  <dc:subject/>
  <dc:title/>
</cp:coreProperties>
</file>