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hab., prof. Uniwersytetu SWPS Anna Brytek Matera</w:t>
      </w:r>
      <w:r>
        <w:rPr/>
        <w:t xml:space="preserve"> - Profesor na Wydziale Zamiejscowym w Katowica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Psycholog zdrowia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psychologią jedzenia i obrazem ciała. Interesuje się problematyką zaburzeń odżywiania (jadłowstręt i bulimia psychiczna), psychospołecznymi aspektami nadwagi i otyłości, (nie)prawidłowymi nawykami i postawami żywieniowymi oraz obrazem ciała i własnej cielesności w kontekście zdrowia i choroby (m.in. niezadowolenie z ciała, internalizacja ideału szczupłej sylwetki, zaburzenia obrazu ciała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Stworzyła wspólnie z międzynarodowym zespołem naukowców narzędzie do diagnozowania nieprawidłowości nazywanej „ortoreksją” (obsesji zdrowego odżywiania) które ma przyczynić się do szybkiej pomocy osobom chorym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est laureatką trzyletniego stypendium Rządu Francuskiego dla młodych naukowców piszących pracę doktorską we Francji i w Polsce, stypendium START dla młodych uczonych i programu MENTORING Fundacji na rzecz Nauki Polskiej oraz kilku stypendiów konferencyjnych. Jest także dwukrotną zwyciężczynią konkursu w ramach projektu „Internetowa Promocja Nauki”, w którym wyłoniono dwunastu wybitnych, młodych, polskich naukowców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Łączy pracę nauczyciela akademickiego z aktywnością kliniczną. Posiada doświadczenie w pracy terapeutycznej z osobami z zaburzeniami odżywiania oraz ich rodzinam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sychologii jedzenia oraz zaburzeń okresu dzieciństwa i adolescencj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2-08T14:17:00Z</dcterms:modified>
  <cp:revision>11</cp:revision>
  <dc:subject/>
  <dc:title/>
</cp:coreProperties>
</file>