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 w:cs="Arial"/>
          <w:b/>
          <w:bCs/>
          <w:shd w:fill="FFFFFF" w:val="clear"/>
          <w:lang w:eastAsia="pl-PL"/>
        </w:rPr>
        <w:t>dr Anna Waligórska</w:t>
      </w:r>
      <w:r>
        <w:rPr>
          <w:rFonts w:eastAsia="Times New Roman" w:cs="Arial"/>
          <w:shd w:fill="FFFFFF" w:val="clear"/>
          <w:lang w:eastAsia="pl-PL"/>
        </w:rPr>
        <w:t xml:space="preserve"> - Adiunkt w Katedrze Komunikacji Wizualnej, Wydział Psychologii, Uniwersytet SWPS.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 w:cs="Arial"/>
          <w:shd w:fill="FFFFFF" w:val="clear"/>
          <w:lang w:eastAsia="pl-PL"/>
        </w:rPr>
        <w:t>Psycholog.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 w:cs="Arial"/>
          <w:shd w:fill="FFFFFF" w:val="clear"/>
          <w:lang w:eastAsia="pl-PL"/>
        </w:rPr>
        <w:t>Specjalizuje się w terapeutycznych i komunikacyjnych funkcjach przekazu wizualnego oraz zagadnieniach myślenia narracyjnego w terapii, szczególnie u osób z zaburzeniami ze spektrum autyzmu.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 w:cs="Arial"/>
          <w:shd w:fill="FFFFFF" w:val="clear"/>
          <w:lang w:eastAsia="pl-PL"/>
        </w:rPr>
        <w:t>Dyrektor ds. badań i rozwoju Centrum Terapii Autyzmu SOTIS, które współtworzy od 2005 roku. Członek Komisji ds. Autyzmu przy Polskim Towarzystwie Psychiatrycznym, członek Autism-Europe. Autorka publikacji na temat skuteczności oddziaływań terapeutycznych dla osób ze spektrum autyzmu (w tym z zastosowaniem nowych technologii) oraz psychologicznego oddziaływania obrazu.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 w:cs="Arial"/>
          <w:shd w:fill="FFFFFF" w:val="clear"/>
          <w:lang w:eastAsia="pl-PL"/>
        </w:rPr>
        <w:t>Posiada doświadczenie w pracy z dziećmi i młodzieżą ze spektrum autyzmu, a także pracy z zespołami pedagogicznymi przy tworzeniu strategii włączenia społecznego osób z ASD, prowadzeniu grup kompetencji społecznych dla osób z Zespołem Aspergera. Certyfikowana diagnostka ADOS-2, STAT, trenerka APERS. Wielokrotnie przedstawiała na konferencjach międzynarodowych wyniki badań dotyczących terapii autyzmu, w tym zagadnień związanych z oddziaływaniem obrazu i narracji, m.in. w Strasburgu (2011), na kongresach Autism Europe w Oslo (2007), Katanii (2010), Bukareszcie (2013) i Edynburgu (2016).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 w:cs="Arial"/>
          <w:shd w:fill="FFFFFF" w:val="clear"/>
          <w:lang w:eastAsia="pl-PL"/>
        </w:rPr>
        <w:t>Na Uniwersytecie SWPS prowadzi zajęcia z zakresu komunikacji wizualnej i arteterapii.</w:t>
      </w:r>
    </w:p>
    <w:p>
      <w:pPr>
        <w:pStyle w:val="Normal"/>
        <w:spacing w:before="0" w:after="20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Paula Kowalcze</cp:lastModifiedBy>
  <cp:lastPrinted>2015-10-02T15:44:00Z</cp:lastPrinted>
  <dcterms:modified xsi:type="dcterms:W3CDTF">2017-08-04T11:07:00Z</dcterms:modified>
  <cp:revision>20</cp:revision>
  <dc:subject/>
  <dc:title/>
</cp:coreProperties>
</file>