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prof. dr hab. Augustyn Bańka</w:t>
      </w:r>
      <w:r>
        <w:rPr/>
        <w:t xml:space="preserve"> - psycholog, Uniwersytet SWPS, Wydział Zamiejscowy w Katowicach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ajmuje się psychologią społeczną, psychologią środowiskową oraz psychologią pracy i rozwoju zawodowego. Naukowo interesuje się wpływem płynnej, nieprzewidywalnej rzeczywistości na różne sfery funkcjonowania człowieka, w szczególności na problematykę planowania przyszłości i rozwoju kariery zawodowej oraz rozwojem i zastosowaniem teorii psychologicznych we współczesnym doradztwie karier w kontekście integracji międzykulturowej. Dodatkowo analizuje wskaźniki determinujące zaangażowanie społeczeństwa w działalności lokalne, jako antidotum na zagrożenia współczesnej cywilizacji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lang w:val="en-US"/>
        </w:rPr>
        <w:t xml:space="preserve">Członek American Psychological Association, International Association for People and Environment Studies, European Association of Work and Organizational Psychology, International Association for Educational and Vocational Guidance. </w:t>
      </w:r>
      <w:r>
        <w:rPr/>
        <w:t xml:space="preserve">Członek Komitetu Psychologii PAN, Komitetu Ergonomii PAN. Prezes Stowarzyszenia Psychologia i Architektura. Członek Rady Naukowej Narodowego Forum Doradztwa Kariery. Redaktor Naczelny Czasopisma Psychologicznego. Jest autorem wielu publikacji naukowych z zakresu psychologii stosowanej, w dużej mierze poświęconych psychologii pracy i rozwoju zawodowego. Współautor książki “Romski doradca kariery. Metodologia doradztwa interkulturowego” (2014)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Wydziale Zamiejscowym w Katowicach Uniwersytetu SWPS prowadzi zajęcia z zakresu psychologii społecznej, projektowania środowiska fizycznego, kulturowego i społecznego, a także psychologii architektury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0-25T14:15:00Z</dcterms:modified>
  <cp:revision>11</cp:revision>
  <dc:subject/>
  <dc:title/>
</cp:coreProperties>
</file>