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/>
          <w:b/>
        </w:rPr>
        <w:t>dr Ewa Dawidziuk</w:t>
      </w:r>
      <w:r>
        <w:rPr>
          <w:rFonts w:cs="Calibri"/>
        </w:rPr>
        <w:t xml:space="preserve"> – Instytutu Prawa, Wydział Prawa w Warszawie, adiunkt w Katedrze Prawa Karnego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rawnik. Naukowo zajmuje się prawem karnym wykonawczym, funkcjonowaniem różnego rodzaju miejsc pozbawienia wolności (placówki dla nieletnich, KOZZD, oddziały psychiatrii sądowej, jednostki penitencjarne)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d 2007 r. pracownik Biura Rzecznika Praw Obywatelskich, w tym od 2015 r. dyrektor Zespołu do spraw wykonywania kar. W latach 2016–2020 koordynator i członek Zespołu ekspertów do spraw alimentów.</w:t>
      </w:r>
    </w:p>
    <w:p>
      <w:pPr>
        <w:pStyle w:val="Normal"/>
        <w:jc w:val="both"/>
        <w:rPr/>
      </w:pPr>
      <w:r>
        <w:rPr>
          <w:rFonts w:cs="Calibri"/>
        </w:rPr>
        <w:t>Autorka publikacji z zakresu prawa karnego wykonawczego, m.in.: z J. Nowakowską (red.) Izolacja sprawców przestępstw uznanych za niebezpiecznych dla społeczeństwa, Warszawa 2020, z Andrijem Kosylo, Marią Niełaczną Dożywotnie więzienie na wokandzie trybunału strasburskiego, Warszawa 2020, z M. Mazur (red.) Osoby pozbawione wolności z niepełnosprawnością intelektualną lub psychiczną, Warszawa 2017. W 2013 r. została opublikowana jej praca doktorska pt. Traktowanie osób pozbawionych wolności we współczesnej Polsce na tle standardów międzynarodowych. Aktualnie prowadzi badania dotyczące osób w stanie paliatywnym przebywających w jednostkach penitencjarny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a Uniwersytecie SWPS prowadzi zajęcia w module „Prawa osób pozbawionych wolności”, a także dotyczące orzecznictwa ETPC odnoszącego się do osób pozbawionych wolności, implementacji wyroków ETPC (wymiar instytucjonalny) i aktualnych zmian w prawie. Jest opiekunem naukowym Studenckiego Koła Naukowego Penitencjarnego Uniwersytetu SWPS w Warszawie.</w:t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5:00Z</dcterms:created>
  <dc:creator>Weronika Warchoł</dc:creator>
  <dc:description/>
  <dc:language>en-US</dc:language>
  <cp:lastModifiedBy>Ada</cp:lastModifiedBy>
  <cp:lastPrinted>2015-10-02T15:44:00Z</cp:lastPrinted>
  <dcterms:modified xsi:type="dcterms:W3CDTF">2021-03-23T12:55:00Z</dcterms:modified>
  <cp:revision>2</cp:revision>
  <dc:subject/>
  <dc:title/>
</cp:coreProperties>
</file>