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Igor Pietkiewicz</w:t>
      </w:r>
      <w:r>
        <w:rPr/>
        <w:t xml:space="preserve"> - kierownik Centrum Badań nad Traumą i Dysocjacją</w:t>
        <w:br/>
        <w:t>Adiunkt na Wydziale Zamiejscowym w Katowicach</w:t>
      </w:r>
    </w:p>
    <w:p>
      <w:pPr>
        <w:pStyle w:val="Normal"/>
        <w:rPr/>
      </w:pPr>
      <w:r>
        <w:rPr/>
        <w:t>Psycholog, psychoterapeuta. Zajmuje się psychologią kulturową, psychologią zdrowia społeczności, psychologią religii, jak również psychoterapią oraz psychotanatologią (psychologicznymi aspektami śmierci). Naukowo interesuje się wpływem kultury i religii na życie oraz zdrowie człowieka, korzystaniem z dostępnych form wsparcia i pomocy, możliwościami radzenia sobie z chorobą, a także wykorzystywaniem etnomedycyny. Prowadzi badania nad traumą, dysocjacją i zmianami świadomości. Administruje serwisami </w:t>
      </w:r>
      <w:hyperlink r:id="rId2">
        <w:r>
          <w:rPr>
            <w:rStyle w:val="InternetLink"/>
          </w:rPr>
          <w:t>badaniepsyche.pl</w:t>
        </w:r>
      </w:hyperlink>
      <w:r>
        <w:rPr/>
        <w:t>i </w:t>
      </w:r>
      <w:hyperlink r:id="rId3">
        <w:r>
          <w:rPr>
            <w:rStyle w:val="InternetLink"/>
          </w:rPr>
          <w:t>traumaidysocjacja.pl</w:t>
        </w:r>
      </w:hyperlink>
    </w:p>
    <w:p>
      <w:pPr>
        <w:pStyle w:val="Normal"/>
        <w:rPr/>
      </w:pPr>
      <w:r>
        <w:rPr/>
        <w:t>Kierownik projektu badawczego finansowanego ze środków NCN pt. „Interpretacyjna analiza fenomenologiczna stanów depersonalizacji i derealizacji w grupach klinicznych i nieklinicznych”. Autor książki pt. „Culture, Religion, and Ethnomedicine” (2008). Pracuje jako psychoterapeuta, prowadzi kwalifikację i terapię grupową pacjentów z nerwicą i zaburzeniami osobowości oraz superwizję psychoterapeutów. Jest kierownikiem stażu do certyfikatu psychoterapeuty, akredytowanego przez Sekcję Naukową Psychoterapii Polskiego Towarzystwa Psychiatrycznego. </w:t>
      </w:r>
    </w:p>
    <w:p>
      <w:pPr>
        <w:pStyle w:val="Normal"/>
        <w:rPr/>
      </w:pPr>
      <w:r>
        <w:rPr/>
        <w:t>Na katowickim wydziale Uniwersytetu SWPS prowadzi zajęcia z zakresu antropologii i psychologii kulturowej, psychoterapii oraz metodologii badań jakościowych (w tym warsztaty z technik prowadzenia wywiadu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daniepsyche.pl/" TargetMode="External"/><Relationship Id="rId3" Type="http://schemas.openxmlformats.org/officeDocument/2006/relationships/hyperlink" Target="http://traumaidysocjacja.pl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15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09T13:15:00Z</dcterms:modified>
  <cp:revision>2</cp:revision>
  <dc:subject/>
  <dc:title/>
</cp:coreProperties>
</file>