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b/>
        </w:rPr>
        <w:t>dr hab. Maciej Hanczakowski</w:t>
      </w:r>
      <w:r>
        <w:rPr>
          <w:rFonts w:cs="Calibri"/>
        </w:rPr>
        <w:t xml:space="preserve"> – profesor uczelni na Wydziale Psychologii w Warszawie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Psycholog, naukowo zajmuje się psychologią pamięci i metapoznania. Bada efektywne strategie uczenia się, techniki przesłuchań świadków. Analizuje jakie są źródła błędów i zniekształceń pamięciowych. Interesuje się czynnikami zewnętrznymi, które wpływają na proces zapamiętywania nowych informacji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Jest autorem licznych publikacji naukowych oraz kierownikiem projektu badawczego „Pamięć celów: zachowanie zorientowane na cel w obliczu dystrakcji”, finansowanego przez NCN.</w:t>
      </w:r>
    </w:p>
    <w:p>
      <w:pPr>
        <w:pStyle w:val="Normal"/>
        <w:spacing w:before="0" w:after="200"/>
        <w:jc w:val="both"/>
        <w:rPr>
          <w:rFonts w:cs="Calibri"/>
        </w:rPr>
      </w:pPr>
      <w:r>
        <w:rPr>
          <w:rFonts w:cs="Calibri"/>
        </w:rPr>
        <w:t>Na Uniwersytecie SWPS prowadzi zajęcia z zakresu edukacyjnych i sądowych zastosowań psychologii pamięci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Paulina Kowalcze</cp:lastModifiedBy>
  <cp:lastPrinted>2015-10-02T15:44:00Z</cp:lastPrinted>
  <dcterms:modified xsi:type="dcterms:W3CDTF">2020-07-23T09:39:00Z</dcterms:modified>
  <cp:revision>22</cp:revision>
  <dc:subject/>
  <dc:title/>
</cp:coreProperties>
</file>