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shd w:fill="FFFFFF" w:val="clear"/>
          <w:lang w:eastAsia="pl-PL"/>
        </w:rPr>
        <w:t>dr Magdalena Gąsiorowska</w:t>
      </w:r>
      <w:r>
        <w:rPr>
          <w:rFonts w:eastAsia="Times New Roman" w:cs="Arial"/>
          <w:shd w:fill="FFFFFF" w:val="clear"/>
          <w:lang w:eastAsia="pl-PL"/>
        </w:rPr>
        <w:t xml:space="preserve"> - Adiunkt w Katedrze Psychologii Marketingu, Wydział Psychologii, Uniwersytet SWPS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Psycholog biznesu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Naukowo zajmuje się psychologią marketingu i reklamy. Prowadzi badania nad bezradnością w biznesie oraz rolą zasobów poznawczych w przetwarzaniu reklamy i przyjmowaniu postaw przedsiębiorczych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hd w:fill="FFFFFF" w:val="clear"/>
          <w:lang w:eastAsia="pl-PL"/>
        </w:rPr>
        <w:t>Pracowała w dziale personalnym jednej z czołowych instytucji finansowych oraz w agencjach badawczych specjalizujących się w badaniach marketingowych. Autorka i współautorka publikacji w dziedzinie psychologii poznawczej oraz marketingu i reklamy, m.in. w „Advances in Consumer Research” i „Przeglądzie Psychologicznym”. Interesuje się bezradnością konsumencką w kontekście powstawania iluzorycznych zależności, decyzji zakupowych oraz postaw wobec ryzyka. Zajmuje się kompensacyjną potrzebą kontroli, którą roboczo nazywa „Efektem Supermana“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Calibri" w:cs="Calibri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Na Uniwersytecie SWPS prowadzi zajęcia z zakresu psychologii społecznej, a także  warsztaty z budowania wartości marki oraz podejmowania ryzyka w biznesie. Jest opiekunem Koła Naukowego Psychologii w biznesie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7T13:49:00Z</dcterms:modified>
  <cp:revision>17</cp:revision>
  <dc:subject/>
  <dc:title/>
</cp:coreProperties>
</file>