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/>
      </w:pPr>
      <w:r>
        <w:rPr>
          <w:b/>
        </w:rPr>
        <w:t>dr Marlena Kossakowska</w:t>
      </w:r>
      <w:r>
        <w:rPr/>
        <w:t xml:space="preserve"> - Adiunkt w Zakładzie Psychologii Klinicznej i Zdrowia, Wydział Zamiejscowy w Sopocie, Uniwersytet SWPS. Kierownik studiów podyplomowych Psychologia pozytywna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Psycholog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Zajmuje się psychologią zdrowia i psychologią pozytywną. Prowadzi badania dotyczące osób zmagających się z chorobami przewlekłymi czy dermatologicznymi, między innymi stwardnieniem rozsianym, cukrzycą II typu, niedokrwienną chorobą serca, łuszczycą oraz nowotworem. Prowadzi warsztaty rozwojowe i szkoleniowe. Posiada praktykę kliniczną w diagnostyce psychologicznej i terapeutycznej na oddziałach szpitalnych i w poradniach zdrowia psychicznego. 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Na potrzeby polskich badań naukowych zaadaptowała wiele narzędzi wykorzystywanych w psychologii pozytywnej i zdrowia (np. MLQ, GQ-6, IPQ)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W latach 2013-2014 odbywała staż naukowy u Martina Seligmana w Positive Psychology Center na University of Pennsylvania. Uczestniczyła w studiach Master of Applied Positive Psychology (MAPP) jako słuchacz. Jest członkiem Zarządu International Positive Psychology Association (IPPA)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 xml:space="preserve">Autorka wielu artykułów publikowanych w polskich i zagranicznych czasopismach naukowych m.in.  </w:t>
      </w:r>
      <w:r>
        <w:rPr>
          <w:lang w:val="en-US"/>
        </w:rPr>
        <w:t>„Journal of the European Academy of Dermatology and Venereology”, „Polish Journal of Applied Psychology”, „Health Psychology Report”, „World Journal of Surgery”, „Postępy Psychiatrii i Neurologii” i „Psychologia Jakości Życia”.</w:t>
      </w:r>
    </w:p>
    <w:p>
      <w:pPr>
        <w:pStyle w:val="Bezodstpw"/>
        <w:jc w:val="both"/>
        <w:rPr>
          <w:lang w:val="en-US"/>
        </w:rPr>
      </w:pPr>
      <w:r>
        <w:rPr>
          <w:lang w:val="en-US"/>
        </w:rPr>
      </w:r>
    </w:p>
    <w:p>
      <w:pPr>
        <w:pStyle w:val="Bezodstpw"/>
        <w:jc w:val="both"/>
        <w:rPr/>
      </w:pPr>
      <w:r>
        <w:rPr/>
        <w:t>Na Uniwersytecie SWPS prowadzi zajęcia z zakresu psychologii pozytywnej, diagnozy psychologicznej oraz pomocy psychologicznej w chorobie przewlekłej i terminalnej.</w:t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2:00Z</dcterms:created>
  <dc:creator>Weronika Warchoł</dc:creator>
  <dc:description/>
  <cp:keywords/>
  <dc:language>en-US</dc:language>
  <cp:lastModifiedBy>Karolina Przeklasa</cp:lastModifiedBy>
  <cp:lastPrinted>2015-10-02T15:44:00Z</cp:lastPrinted>
  <dcterms:modified xsi:type="dcterms:W3CDTF">2016-12-21T13:42:00Z</dcterms:modified>
  <cp:revision>11</cp:revision>
  <dc:subject/>
  <dc:title/>
</cp:coreProperties>
</file>