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dr Radosław Sterczyński </w:t>
      </w:r>
      <w:r>
        <w:rPr/>
        <w:t>- Prodziekan ds. Dydaktycznych i Studenckich, Adiunkt w Zakładzie Psychologii Procesów Afektywnych i Poznawczych, Wydział Zamiejscowy w Sopoci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Psycholog. Specjalizuje się w psychologii procesów poznawczych. Bada rolę zasobów poznawczych w procesie nieświadomego przetwarzania informacji. Analizuje procesy umysłowe prowadzące do powstawania twórczych pomysłów, a także czynniki wpływające na podejmowanie decyzji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ainteresowania naukowe łączy z praktyką biznesową – prowadzi treningi zdolności poznawczych, kreatywnego myślenia oraz szkolenia z zarządzania kompetencjami zawodowymi pracowników. Jest autorem i współautorem narzędzi do badania preferencji, predyspozycji i kompetencji zawodowych, m.in. dla ENERGA S.A. oraz WUP w Gdańsku. Współtworzył jeden z pierwszych w Polsce programów edukacyjnych w systemie e-learning Szkoła Liderów (wdrożony w firmach Schenker i Spedpol) oraz pierwszy w kraju ośrodek badania kompetencji zawodowych osób bezrobotnych z użyciem próbek prac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Kierownik lub uczestnik 3 grantów badawczych finansowanych przez MNiSW. Autor wielu artykułów naukowych z zakresu psychologii poznawczej i psychologii biznesu publikowanych m.in. w „Studiach Psychologicznych”, „Psychiatrii Polskiej”, „Acta Neuropsychologica”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psychologii procesów poznawczych, efektywnej komunikacji i pracy zespołowej i zarządzania wiedzą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1-29T14:36:00Z</dcterms:modified>
  <cp:revision>22</cp:revision>
  <dc:subject/>
  <dc:title/>
</cp:coreProperties>
</file>