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r hab., prof. Uniwersytetu SWPS Witold Maciejewski</w:t>
      </w:r>
      <w:r>
        <w:rPr/>
        <w:t>, Profesor w Katedrze Skandynawistyki, Wydział Nauk Humanistycznych i Społecznych w Warszawie</w:t>
      </w:r>
    </w:p>
    <w:p>
      <w:pPr>
        <w:pStyle w:val="Normal"/>
        <w:rPr/>
      </w:pPr>
      <w:r>
        <w:rPr/>
        <w:t>Skandynawista i filolog. Zajmuje się językoznawstwem ogólnym, zagadnieniami z zakresu skandynawistyki i polonistyki, a także studiów regionalnych. Specjalista w dziedzinie językoznawstwa kontrastywnego polsko-szwedzkiego. Interesuje się również różnicami w podejściu do pracy w Polsce i Skandynawii, zwłaszcza czasem pracy i efektywnością.</w:t>
      </w:r>
    </w:p>
    <w:p>
      <w:pPr>
        <w:pStyle w:val="Normal"/>
        <w:rPr/>
      </w:pPr>
      <w:r>
        <w:rPr/>
        <w:t>Współautor książki „Runy” (2011), autor wielu rozdziałów książek i artykułów w czasopismach naukowych, a także redaktor naczelny „Acta Sueco-Polonica”, pisma poświęconego różnym aspektom stosunków polsko-skandynawskich. Otrzymał Order Gwiazdy Polarnej (2011), jedno z najważniejszych szwedzkich odznaczeń nadawane cudzoziemcom za wybitne zasługi na rzecz Szwecji i popularyzowanie jej kultury na świecie.</w:t>
      </w:r>
    </w:p>
    <w:p>
      <w:pPr>
        <w:pStyle w:val="Normal"/>
        <w:rPr/>
      </w:pPr>
      <w:r>
        <w:rPr/>
        <w:t>Na Uniwersytecie SWPS prowadzi zajęcia z zakresu gramatyki i historii języka szwedzkiego, gramatyki porównawczej języków skandynawskich oraz gramatyki kontrastywnej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2325" w:gutter="0" w:header="709" w:top="198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59040" cy="10690860"/>
          <wp:effectExtent l="0" t="0" r="0" b="0"/>
          <wp:wrapNone/>
          <wp:docPr id="1" name="WordPictureWatermark208976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08976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zgwna">
    <w:name w:val="Część główn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ytul">
    <w:name w:val="tytu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owisko">
    <w:name w:val="stanowisk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4:55:00Z</dcterms:created>
  <dc:creator>blopinski</dc:creator>
  <dc:description/>
  <cp:keywords/>
  <dc:language>en-US</dc:language>
  <cp:lastModifiedBy>Justyna Maletka</cp:lastModifiedBy>
  <dcterms:modified xsi:type="dcterms:W3CDTF">2018-03-28T14:55:00Z</dcterms:modified>
  <cp:revision>2</cp:revision>
  <dc:subject/>
  <dc:title/>
</cp:coreProperties>
</file>