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Prof. dr hab. Włodzimierz Gruszczyński</w:t>
      </w:r>
      <w:r>
        <w:rPr/>
        <w:t xml:space="preserve"> – Profesor w Katedrze Dziennikarstwa, Wydział Nauk Humanistycznych i Społecznych w Warszawie. </w:t>
      </w:r>
    </w:p>
    <w:p>
      <w:pPr>
        <w:pStyle w:val="Bezodstpw"/>
        <w:jc w:val="both"/>
        <w:rPr/>
      </w:pPr>
      <w:r>
        <w:rPr/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Specjalista w zakresie językoznawstwa polonistycznego. Zajmuje się badaniem współczesnego i dawnego języka polskiego, kultury języka oraz słowników.</w:t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Kierownik projektów badawczych „Mierzenie stopnia zrozumiałości polskich tekstów użytkowych (pozaliterackich)", „Elektroniczny korpus tekstów polskich z XVII i XVIII wieku (do 1772 r.)" oraz „Klasyfikacja onomazjologiczna rzeczowników a ich charakterystyka gramatyczna". Autor i współautor kilkudziesięciu publikacji naukowych z zakresu językoznawstwa, w tym „Słownika gramatycznego języka polskiego" (2007). Kierował opracowaniem aplikacji Jasnopis, umożliwiającej zmierzenie zrozumiałości tekstu.</w:t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Na Uniwersytecie SWPS prowadzi zajęcia z zakresu kultury języka polskiego. Uczy też filologów obcych, jak tłumaczyć obce teksty na poprawną i ładną polszczyznę oraz z jakich słowników korzystać.</w:t>
      </w:r>
    </w:p>
    <w:p>
      <w:pPr>
        <w:pStyle w:val="NormalnyWeb"/>
        <w:shd w:fill="FFFFFF" w:val="clear"/>
        <w:spacing w:lineRule="atLeast" w:line="486" w:before="0" w:after="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</w:r>
    </w:p>
    <w:p>
      <w:pPr>
        <w:pStyle w:val="NormalnyWeb"/>
        <w:shd w:fill="FFFFFF" w:val="clear"/>
        <w:spacing w:lineRule="atLeast" w:line="486" w:before="0" w:after="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Marta Gałązka</cp:lastModifiedBy>
  <cp:lastPrinted>2015-10-02T15:44:00Z</cp:lastPrinted>
  <dcterms:modified xsi:type="dcterms:W3CDTF">2017-12-18T10:13:00Z</dcterms:modified>
  <cp:revision>29</cp:revision>
  <dc:subject/>
  <dc:title/>
</cp:coreProperties>
</file>