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Informacja prasowa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1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Czego potrzebują pracownicy w czasach pandemii?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Wydarzenia ostatnich dni pokazały nam, że nie wszystko jesteśmy w stanie kontrolować, a świat wokół nas potrafi być nieprzewidywalny. Codzienna rutyna wychodzenia do pracy, zajmowania się przyziemnymi obowiązkami została zachwiana. I tak jak „Nikt nie spodziewał się Hiszpańskiej Inkwizycji!”, tak nikt nie spodziewał się, że wirus z odległych Chin wpłynie na sposób naszej pracy i jej przyszłość. O tym, czego potrzebują pracownicy w czasach pandemii, pisze Malwina Puchalska-Kamińska, psycholog z Uniwersytetu SWPS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Wszyscy pracujemy inacz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Pracownicy medyczni i służb porządkowych są obciążeni dużą ilością pracy oraz ryzykiem utraty zdrowia. Lekarze, pielęgniarki, którzy wychodzą z domów na dyżury nie mają pewności, że po skończonej pracy spokojnie do nich wrócą. Istnieje duże ryzyko, że w każdej chwili mogą zostać objęci kwarantanną. Niektórzy biorą ze sobą ubrania na zapas i na wszelki wypadek żegnają się z rodzinami tak, jakby mieli się zobaczyć z bliskimi  dopiero za kilkanaście dni. Dyskomfort, choć innego rodzaju, odczuwają również pracownicy, którzy wykonują swoją pracę w domach. Nie wszyscy potrafią się odnaleźć w trybie „home office”. Niektórym jest o tyle trudniej, że obok zadań do wykonania muszą opiekować się jeszcze dziećmi.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Są i tacy, którzy ze względu na charakter pracy, nie mogą przenieść się do domowych biur, m.in.: pracownicy sklepów, transportu, branży budowlanej itd. Mimo że nie walczą bezpośrednio z wirusem, codziennie są narażeni na zachorowanie. Do tego wiele osób martwi się o swoją przyszłość zawodową. Nikt nie wie, jak będzie wyglądał świat po pandemii i w jakim stopniu firmy zostaną dotknięte krachem na giełdzie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Czego potrzebują pracownicy?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Odpowiedź jest prosta – wsparcia. Jak radzą sobie z tym organizacje? W komunikacji, którą otrzymali polscy pracownicy, można wyróżnić dwa wyraźne nurty: wspierający i kontrolujący. W niektórych firmach pracownicy usłyszeli od swoich przełożonych słowa świadczące o trosce i dbaniu o zdrowie pracowników. W komunikacji wyraźnie zaznaczono, że w sytuacji kryzysowej najważniejsze jest zdrowie i bezpieczeństwo pracowników. Jeżeli było to możliwie, pracownicy byli zachęcani do pracy z domu. W niektórych firmach zadbano również o to, by ludzie mieli odpowiedni sprzęt i narzędzia do pracy on-line. Zgodnie z teorią wsparcia organizacyjnego pracownicy, postrzegający swoje miejsce pracy jako wspierające, są bardziej przychylni wobec swoich organizacji i skłonni inwestować większy wysiłek w wykonywane zadania. Taka strategia podejścia do pracowników jest więc nie tylko humanistyczna, co po prostu opłacalna w dłuższej perspektywie. Inną godną opisania praktyką jest zaproszenie pracowników do inicjatywy, w której ci mogą mieć poczucie sensu i celowości swojej pracy. Dbanie o sens pracy jest coraz większą potrzebą pracowników. W obecnej sytuacji szczególnie sensowne wydają są działania, które pozwalają pracownikom angażować się w dbanie o zdrowie ludzi i walkę ze skutkami epidemii. Przykład? Jedna z firm, znany producent odzieży sportowej, przestawił produkcję w jednej ze swoich szwalni na odzież ochronną dla personelu medycznego. Parę dni temu głośno było także o inicjatywie trójmiejskich punktów gastronomicznych #gastrompomaga, które przekazują posiłki dla personelu szpitalnego, pracującego teraz bez wytchnienia.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Co z drugim nurtem komunikacji? W niektórych organizacjach pracownicy zamiast wyrazu troski otrzymali wyłącznie wyraźne nakazy i zakazy dotyczącego tego, jak należy pracować oraz w jaki sposób ich praca będzie obecnie kontrolowana. W przekazie „z góry” niektórzy pracownicy otrzymali informacje, że praca zdalna możliwa będzie jedynie w wyjątkowych przypadkach, bez podawania uzasadnienia takiej decyzji. Oczywiście jasne informacje w sytuacji kryzysowej są bardzo potrzebne, natomiast sposób ich przekazywania ma również znaczenie dla motywacji pracowników. Jeżeli pracodawca ma przekonanie, że pracownikom nie można ufać, to zgodnie ze znanym z psychologii społecznej zjawiskiem samospełniającego się proroctwa, ma sporę szansę odczuć konsekwencje takiego przekonania. Do tego jeżeli pracownicy mają poczucie niesprawiedliwego traktowania (brak informacji o powodach decyzji zakazu pracy zdalnej może być odczytywany jako niesprawiedliwość), istnieje duże prawdopodobieństwo, że ci będą podejmować się zachowań kontrproduktywnych, a więc działać na szkodę pracodawcy.  Jeżeli pracownik ma poczucie, że szef mu nie ufa, a firma nie dba o jego zdrowie, to nie ma motywacji, by pracować z zaangażowaniem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Dbałość o innych potrzebą naszych czasów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Badania, które Adamshick przeprowadził w Akademii Wojskowej w USA. Polecił oficerom porangować cechy skutecznego przywódcy. Okazało się, że najwyżej ocenione zostały przez wojskowych takie cechy, jak: troska i dbałość o innych. To badanie, jak też wiele innych z nurtu badań nad współczesnym przywództwem, pokazuje, że zamiast autorytarnych i kontrolujących szefów, ludzie potrzebują i doceniają troskę. Nie tylko, by czuć się dobrze, ale i po to, by móc dobrze pracować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u w:val="single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  <w:t>Malwina Puchalska-Kamińska, psycholog, Uniwersytet SWPS</w:t>
      </w:r>
    </w:p>
    <w:p>
      <w:pPr>
        <w:pStyle w:val="NormalnyWeb"/>
        <w:shd w:fill="FFFFFF" w:val="clear"/>
        <w:spacing w:lineRule="auto" w:line="276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nyWeb"/>
        <w:shd w:fill="FFFFFF" w:val="clear"/>
        <w:spacing w:lineRule="auto" w:line="276" w:before="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***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222222"/>
          <w:lang w:eastAsia="pl-PL"/>
        </w:rPr>
        <w:t>Uniwersytet SWPS</w:t>
      </w:r>
      <w:r>
        <w:rPr>
          <w:rFonts w:eastAsia="Times New Roman" w:cs="Calibri"/>
          <w:color w:val="222222"/>
          <w:lang w:eastAsia="pl-PL"/>
        </w:rPr>
        <w:t xml:space="preserve"> to nowoczesna uczelnia oparta na trwałych wartościach. Silną pozycję zawdzięcza połączeniu wysokiej jakości dydaktyki z badaniami naukowymi spełniającymi światowe standardy. Oferuje praktyczne programy studiów z psychologii, prawa, zarządzania, dziennikarstwa, filologii, kulturoznawstwa czy wzornictwa, dostosowane do wymagań zmieniającego się rynku pracy. Uniwersytet SWPS kształci ponad 17,5 tys. studentów w pięciu miastach: Warszawie, Wrocławiu, Sopocie, Poznaniu i Katowicach. Uczelnia posiada uprawnienia do nadawania stopnia naukowego doktora w pięciu dyscyplinach: psychologia, literaturoznawstwo, nauki o kulturze i religii, nauki socjologiczne, nauki prawne oraz doktora habilitowanego: </w:t>
      </w:r>
      <w:r>
        <w:rPr>
          <w:rFonts w:eastAsia="Times New Roman" w:cs="Calibri"/>
          <w:color w:val="121212"/>
          <w:shd w:fill="FFFFFF" w:val="clear"/>
          <w:lang w:eastAsia="pl-PL"/>
        </w:rPr>
        <w:t>nauk społecznych i humanistycznych z psychologii, kulturoznawstwa i prawa.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color w:val="222222"/>
          <w:lang w:eastAsia="pl-PL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 xml:space="preserve">Tradycją uczelni są cykle otwartych wydarzeń naukowych, popularnonaukowych i kulturalnych. Częstymi gośćmi Uniwersytetu SWPS są światowej sławy naukowcy, znani artyści i przedstawiciele świata mediów. Jako jeden z najlepszych ośrodków psychologicznych w kraju, uniwersytet popularyzuje wiedzę psychologiczną realizując projekty: </w:t>
      </w:r>
      <w:hyperlink r:id="rId2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syche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3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rawa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4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Kultur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5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Zarządzania</w:t>
        </w:r>
      </w:hyperlink>
      <w:r>
        <w:rPr>
          <w:rFonts w:eastAsia="Times New Roman" w:cs="Calibri"/>
          <w:color w:val="222222"/>
          <w:lang w:eastAsia="pl-PL"/>
        </w:rPr>
        <w:t xml:space="preserve"> i </w:t>
      </w:r>
      <w:hyperlink r:id="rId6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Designu</w:t>
        </w:r>
      </w:hyperlink>
      <w:r>
        <w:rPr>
          <w:rFonts w:eastAsia="Times New Roman" w:cs="Calibri"/>
          <w:color w:val="222222"/>
          <w:lang w:eastAsia="pl-PL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>Uniwersytet SWPS od lat dzieli się wiedzą i popularyzuje naukę nie tylko w murach kampusów, lecz także za pośrednictwem mediów społecznościowych oraz własnych kanałów multimedialnych. We współpracy z partnerami zewnętrznymi organizuje liczne wydarzenia poświęcone wyzwaniom współczesności. Dociera do młodzieży, rodziców i opiekunów, osób zainteresowanych samorozwojem, aktualną wiedzą o człowieku i społeczeństwie, nowymi trendami w nauce, kulturze, biznesie, prawie i designie.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7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wps.pl/strefa-psyche" TargetMode="External"/><Relationship Id="rId3" Type="http://schemas.openxmlformats.org/officeDocument/2006/relationships/hyperlink" Target="https://www.swps.pl/strefa-prawa" TargetMode="External"/><Relationship Id="rId4" Type="http://schemas.openxmlformats.org/officeDocument/2006/relationships/hyperlink" Target="https://www.swps.pl/strefa-kultur" TargetMode="External"/><Relationship Id="rId5" Type="http://schemas.openxmlformats.org/officeDocument/2006/relationships/hyperlink" Target="https://www.swps.pl/strefa-zarzadzania" TargetMode="External"/><Relationship Id="rId6" Type="http://schemas.openxmlformats.org/officeDocument/2006/relationships/hyperlink" Target="https://design.swps.pl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02:00Z</dcterms:created>
  <dc:creator>Weronika Warchoł</dc:creator>
  <dc:description/>
  <cp:keywords/>
  <dc:language>en-US</dc:language>
  <cp:lastModifiedBy>Marta Dąbrowska</cp:lastModifiedBy>
  <cp:lastPrinted>2016-09-06T11:55:00Z</cp:lastPrinted>
  <dcterms:modified xsi:type="dcterms:W3CDTF">2020-03-18T13:08:00Z</dcterms:modified>
  <cp:revision>3</cp:revision>
  <dc:subject/>
  <dc:title/>
</cp:coreProperties>
</file>