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Informacja prasowa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nyWeb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ie są postawy Polaków wobec epidemii koronawirusa?</w:t>
      </w:r>
    </w:p>
    <w:p>
      <w:pPr>
        <w:pStyle w:val="NormalnyWeb"/>
        <w:jc w:val="both"/>
        <w:rPr/>
      </w:pPr>
      <w:r>
        <w:rPr>
          <w:rFonts w:cs="Calibri" w:ascii="Calibri" w:hAnsi="Calibri"/>
        </w:rPr>
        <w:t xml:space="preserve">Jak radzimy sobie z epidemią Covid-19, czy jesteśmy gotowi do drastycznej zmiany trybu życia? Akceptujemy czy może odrzucamy ograniczenia kontaktów społecznych, przemieszczania się i inne obostrzenia? Czy ufamy władzy i sobie wzajemnie? Wspieramy się i pomagamy innym czy myślimy tylko o sobie? Postawy Polaków wobec epidemii koronawirusa sprawdzili psychologowie z </w:t>
      </w:r>
      <w:hyperlink r:id="rId2">
        <w:r>
          <w:rPr>
            <w:rStyle w:val="InternetLink"/>
            <w:rFonts w:cs="Calibri" w:ascii="Calibri" w:hAnsi="Calibri"/>
            <w:color w:val="000000"/>
          </w:rPr>
          <w:t>Uniwersytetu SWPS</w:t>
        </w:r>
      </w:hyperlink>
      <w:r>
        <w:rPr>
          <w:rFonts w:cs="Calibri" w:ascii="Calibri" w:hAnsi="Calibri"/>
        </w:rPr>
        <w:t> – </w:t>
      </w:r>
      <w:r>
        <w:rPr>
          <w:rStyle w:val="StrongEmphasis"/>
          <w:rFonts w:cs="Calibri" w:ascii="Calibri" w:hAnsi="Calibri"/>
          <w:b w:val="false"/>
        </w:rPr>
        <w:t>dr Konrad Maj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</w:rPr>
        <w:t>prof. dr hab. Krystyna Skarżyńska</w:t>
      </w:r>
      <w:r>
        <w:rPr>
          <w:rFonts w:cs="Calibri" w:ascii="Calibri" w:hAnsi="Calibri"/>
          <w:b/>
        </w:rPr>
        <w:t>.</w:t>
      </w:r>
    </w:p>
    <w:p>
      <w:pPr>
        <w:pStyle w:val="Heading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lacy akceptują ograniczenia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ronawirus zamknął nas w domach i diametralnie zmienił nasze życie osobiste, rodzinne i zawodowe. Po pierwszym tygodniu walki z wirusem, 25 marca, kiedy rozpoczęło się badanie naszych naukowców, wprowadzono m.in. zakaz zgromadzeń powyżej dwóch osób i zakaz przemieszczania się – z wyjątkiem wykonywania pracy, wolontariatu na rzecz walki z Covid-19 czy zakupów i zaspokajania niezbędnych potrzeb, jak wyjście z psem czy wizyta u lekarza.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 ograniczenia życia codziennego Polacy zaakceptowali. Aż 82,4% respondentów zadeklarowało, że stosuje się do zaleceń bezpieczeństwa epidemicznego przekazywanych przez władzę. W związku z epidemią koronawirusa drastycznie ogranicza kontakty z ludźmi 82,3% respondentów, a w przypadku podejrzenia, że miało się kontakt z osobą zakażoną gotowym spędzić dwa tygodnie w kwarantannie jest 86,8% badanych.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jesteśmy zwolennikami surowych kar finansowych dla osób, które nie przestrzegają zasad obowiązkowej kwarantanny (84,3%). Jedynie 14% ankietowanych uznało, że „środki bezpieczeństwa wprowadzone w związku z epidemią w kraju są zbyt restrykcyjne”.</w:t>
      </w:r>
    </w:p>
    <w:p>
      <w:pPr>
        <w:pStyle w:val="Heading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Kobiety, osoby starsze i wykształceni najbardziej przestrzegają zaleceń</w:t>
      </w:r>
    </w:p>
    <w:p>
      <w:pPr>
        <w:pStyle w:val="NormalnyWeb"/>
        <w:jc w:val="both"/>
        <w:rPr/>
      </w:pPr>
      <w:r>
        <w:rPr>
          <w:rFonts w:cs="Calibri" w:ascii="Calibri" w:hAnsi="Calibri"/>
        </w:rPr>
        <w:t>Zaleceń przestrzegają bardziej </w:t>
      </w:r>
      <w:r>
        <w:rPr>
          <w:rStyle w:val="StrongEmphasis"/>
          <w:rFonts w:cs="Calibri" w:ascii="Calibri" w:hAnsi="Calibri"/>
          <w:b w:val="false"/>
        </w:rPr>
        <w:t>kobiety</w:t>
      </w:r>
      <w:r>
        <w:rPr>
          <w:rFonts w:cs="Calibri" w:ascii="Calibri" w:hAnsi="Calibri"/>
        </w:rPr>
        <w:t xml:space="preserve"> niż mężczyźni (wskaźnik jest tu aż 10% większy) oraz </w:t>
      </w:r>
      <w:r>
        <w:rPr>
          <w:rStyle w:val="StrongEmphasis"/>
          <w:rFonts w:cs="Calibri" w:ascii="Calibri" w:hAnsi="Calibri"/>
          <w:b w:val="false"/>
        </w:rPr>
        <w:t>osoby starsze</w:t>
      </w:r>
      <w:r>
        <w:rPr>
          <w:rFonts w:cs="Calibri" w:ascii="Calibri" w:hAnsi="Calibri"/>
        </w:rPr>
        <w:t xml:space="preserve"> (po 55. roku życia). </w:t>
      </w:r>
      <w:r>
        <w:rPr>
          <w:rStyle w:val="StrongEmphasis"/>
          <w:rFonts w:cs="Calibri" w:ascii="Calibri" w:hAnsi="Calibri"/>
          <w:b w:val="false"/>
        </w:rPr>
        <w:t>Mieszkańcy dużych miast</w:t>
      </w:r>
      <w:r>
        <w:rPr>
          <w:rStyle w:val="StrongEmphasis"/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zestrzegają zaleceń i ograniczeń częściej niż mieszkańcy wsi, </w:t>
      </w:r>
      <w:r>
        <w:rPr>
          <w:rStyle w:val="StrongEmphasis"/>
          <w:rFonts w:cs="Calibri" w:ascii="Calibri" w:hAnsi="Calibri"/>
          <w:b w:val="false"/>
        </w:rPr>
        <w:t>lepiej wykształceni</w:t>
      </w:r>
      <w:r>
        <w:rPr>
          <w:rFonts w:cs="Calibri" w:ascii="Calibri" w:hAnsi="Calibri"/>
        </w:rPr>
        <w:t xml:space="preserve"> częściej od tych mniej wykształconych, a </w:t>
      </w:r>
      <w:r>
        <w:rPr>
          <w:rStyle w:val="StrongEmphasis"/>
          <w:rFonts w:cs="Calibri" w:ascii="Calibri" w:hAnsi="Calibri"/>
          <w:b w:val="false"/>
        </w:rPr>
        <w:t>osoby majętne</w:t>
      </w:r>
      <w:r>
        <w:rPr>
          <w:rFonts w:cs="Calibri" w:ascii="Calibri" w:hAnsi="Calibri"/>
        </w:rPr>
        <w:t xml:space="preserve"> od osób o bardzo niskich dochodach. </w:t>
      </w:r>
    </w:p>
    <w:p>
      <w:pPr>
        <w:pStyle w:val="NormalnyWeb"/>
        <w:jc w:val="both"/>
        <w:rPr/>
      </w:pPr>
      <w:r>
        <w:rPr>
          <w:rFonts w:cs="Calibri" w:ascii="Calibri" w:hAnsi="Calibri"/>
        </w:rPr>
        <w:t xml:space="preserve">Respondenci niezależnie od preferencji politycznych podobnie akceptują zalecenia władzy i związane z nimi zakazy i nakazy. Mają również podobny poziom lęków, co w analogicznym </w:t>
      </w:r>
      <w:hyperlink r:id="rId3">
        <w:r>
          <w:rPr>
            <w:rStyle w:val="InternetLink"/>
            <w:rFonts w:cs="Calibri" w:ascii="Calibri" w:hAnsi="Calibri"/>
            <w:color w:val="000000"/>
            <w:u w:val="none"/>
          </w:rPr>
          <w:t>badaniu wykazały Katarzyna Hamer, Marta Marchlewska (Instytut Psychologii PAN) i Maria Baran (Uniwersytet SWPS)</w:t>
        </w:r>
      </w:hyperlink>
      <w:r>
        <w:rPr>
          <w:rFonts w:cs="Calibri" w:ascii="Calibri" w:hAnsi="Calibri"/>
        </w:rPr>
        <w:t>.</w:t>
      </w:r>
    </w:p>
    <w:p>
      <w:pPr>
        <w:pStyle w:val="NormalnyWeb"/>
        <w:jc w:val="both"/>
        <w:rPr/>
      </w:pPr>
      <w:r>
        <w:rPr>
          <w:rFonts w:cs="Calibri" w:ascii="Calibri" w:hAnsi="Calibri"/>
        </w:rPr>
        <w:t>Istnieje jednak jeden wyjątek – wyborcy Konfederacji deklarują dużo mniejszą akceptację ograniczeń niż inne elektoraty, oraz mniej lęków. Można to tłumaczyć niższym średnim wiekiem tych wyborców, ale też tym, że mają oni tendencję do</w:t>
      </w:r>
      <w:r>
        <w:rPr>
          <w:rStyle w:val="StrongEmphasis"/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  <w:b w:val="false"/>
        </w:rPr>
        <w:t>myślenia o epidemii w kategoriach spiskowych</w:t>
      </w:r>
      <w:r>
        <w:rPr>
          <w:rFonts w:cs="Calibri" w:ascii="Calibri" w:hAnsi="Calibri"/>
        </w:rPr>
        <w:t>. Okazuje się bowiem, że zwolennicy Konfederacji istotnie częściej zgadzają się ze stwierdzeniem: „Koronawirus jest zjawiskiem celowo nagłaśnianym przez koncerny farmaceutyczne, aby zarobić na szczepionkach, lekach oraz środkach ochrony”.</w:t>
      </w:r>
    </w:p>
    <w:p>
      <w:pPr>
        <w:pStyle w:val="Heading3"/>
        <w:jc w:val="both"/>
        <w:rPr>
          <w:rFonts w:ascii="Calibri" w:hAnsi="Calibri" w:cs="Calibri"/>
          <w:color w:val="000000"/>
        </w:rPr>
      </w:pPr>
      <w:r>
        <w:rPr>
          <w:rStyle w:val="StrongEmphasis"/>
          <w:rFonts w:cs="Calibri" w:ascii="Calibri" w:hAnsi="Calibri"/>
          <w:bCs w:val="false"/>
          <w:color w:val="000000"/>
        </w:rPr>
        <w:t>Widmo większej nieufności społecznej i stresu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azuje się, że wyższej akceptacji zaleceń władzy sprzyja nieufność społeczna. Im ktoś jest bardziej nieufny, tym silniej akceptuje zalecenia władzy dotyczące postępowania w sytuacji epidemii. Naukowcy zaznaczają jednak, że od lat stwierdza się wysoki poziom nieufności w naszym społeczeństwie i że jest on dość trwałą postawą Polaków.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ufność w czasie epidemii może jednak wzrosnąć, gdy będzie dużo przypadków łamania procedur, opuszczania kwarantanny, nieodpowiedzialności władzy czy służb publicznych. Tym samym zwiększy się poziom ogólnego niepokoju, lęku przed śmiercią i u wielu pojawią się zaburzenia, jakie wywołuje długotrwały stres. Warto zauważyć, że psychiatrzy i psychologowie kliniczni już dziś zauważają, że coraz więcej osób w obecnej sytuacji cierpi na zaburzenia snu.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Doświadczamy traumy?</w:t>
      </w:r>
    </w:p>
    <w:p>
      <w:pPr>
        <w:pStyle w:val="NormalnyWeb"/>
        <w:jc w:val="both"/>
        <w:rPr/>
      </w:pPr>
      <w:r>
        <w:rPr>
          <w:rFonts w:cs="Calibri" w:ascii="Calibri" w:hAnsi="Calibri"/>
        </w:rPr>
        <w:t>Nieufność jest również jednym z istotnych objawów Zespołu Stresu Pourazowego (</w:t>
      </w:r>
      <w:r>
        <w:rPr>
          <w:rStyle w:val="Emphasis"/>
          <w:rFonts w:cs="Calibri" w:ascii="Calibri" w:hAnsi="Calibri"/>
        </w:rPr>
        <w:t>Post Traumatic Stress Disorders</w:t>
      </w:r>
      <w:r>
        <w:rPr>
          <w:rFonts w:cs="Calibri" w:ascii="Calibri" w:hAnsi="Calibri"/>
        </w:rPr>
        <w:t>). „Stwierdzoną w naszym badaniu dodatnią zależność między nieufnością i akceptacją ograniczeń kontaktów społecznych można interpretować jako dowód, że nasze społeczeństwo już doświadcza poważnej traumy, a jej konsekwencje prawdopodobnie będą widoczne nie tylko w sferze osobistego życia, ale też w obszarze życia społecznego”, piszą autorzy raportu.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Nieufnością cechują się wyborcy konserwatywni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ukowcy z Uniwersytetu SWPS zbadali również zależność między preferencjami wyborczymi respondentów a ich ogólną nieufnością wobec ludzi. Porównując wyborców KO i PiS-u, stwierdzono między nimi wyraźną różnicę w poziomie zaufania społecznego. Osoby o poglądach konserwatywnych zwykle cechuje wyższa nieufność społeczna w porównaniu do osób o poglądach liberalnych, co badanie częściowo potwierdziło. Elektorat PiS-u deklaruje silniejsze wartości konserwatywne niż pozostałe elektoraty, na co wskazują badania m.in. Wiesława Baryły i Bogdana Wojciszke (2018) oraz Piotra Radkiewicza (20190 i Krystyny Skarżyńskiej (2019).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łosujący na Konfederację wykazali niższy poziom nieufności niż elektorat PiS, ale na zwolennikami tego pierwszego ugrupowania są osoby zarówno o konserwatywnym, jak i skrajnie liberalnym światopoglądzie (zwłaszcza w kwestiach ekonomicznych).</w:t>
      </w:r>
    </w:p>
    <w:p>
      <w:pPr>
        <w:pStyle w:val="Heading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Jak oceniamy działania rządu?</w:t>
      </w:r>
    </w:p>
    <w:p>
      <w:pPr>
        <w:pStyle w:val="NormalnyWeb"/>
        <w:jc w:val="both"/>
        <w:rPr/>
      </w:pPr>
      <w:r>
        <w:rPr>
          <w:rFonts w:cs="Calibri" w:ascii="Calibri" w:hAnsi="Calibri"/>
        </w:rPr>
        <w:t xml:space="preserve">Polacy są wyraźnie podzieleni, jeśli chodzi o ocenę działań władzy. 40,7% badanych uważa, że </w:t>
      </w:r>
      <w:r>
        <w:rPr>
          <w:rStyle w:val="StrongEmphasis"/>
          <w:rFonts w:cs="Calibri" w:ascii="Calibri" w:hAnsi="Calibri"/>
          <w:b w:val="false"/>
        </w:rPr>
        <w:t>rząd dobrze radzi sobie z epidemią</w:t>
      </w:r>
      <w:r>
        <w:rPr>
          <w:rFonts w:cs="Calibri" w:ascii="Calibri" w:hAnsi="Calibri"/>
        </w:rPr>
        <w:t xml:space="preserve">, a 31,9% </w:t>
      </w:r>
      <w:r>
        <w:rPr>
          <w:rStyle w:val="StrongEmphasis"/>
          <w:rFonts w:cs="Calibri" w:ascii="Calibri" w:hAnsi="Calibri"/>
          <w:b w:val="false"/>
        </w:rPr>
        <w:t>nie zgadza się z tym stwierdzeniem</w:t>
      </w:r>
      <w:r>
        <w:rPr>
          <w:rFonts w:cs="Calibri" w:ascii="Calibri" w:hAnsi="Calibri"/>
        </w:rPr>
        <w:t xml:space="preserve">. Działania rządu lepiej oceniają mieszkańcy </w:t>
      </w:r>
      <w:r>
        <w:rPr>
          <w:rStyle w:val="StrongEmphasis"/>
          <w:rFonts w:cs="Calibri" w:ascii="Calibri" w:hAnsi="Calibri"/>
          <w:b w:val="false"/>
        </w:rPr>
        <w:t>wsi</w:t>
      </w:r>
      <w:r>
        <w:rPr>
          <w:rFonts w:cs="Calibri" w:ascii="Calibri" w:hAnsi="Calibri"/>
          <w:b/>
        </w:rPr>
        <w:t> </w:t>
      </w:r>
      <w:r>
        <w:rPr>
          <w:rFonts w:cs="Calibri" w:ascii="Calibri" w:hAnsi="Calibri"/>
        </w:rPr>
        <w:t xml:space="preserve">niż dużych miast (44,6% versus 33,5%) oraz nieco więcej </w:t>
      </w:r>
      <w:r>
        <w:rPr>
          <w:rStyle w:val="StrongEmphasis"/>
          <w:rFonts w:cs="Calibri" w:ascii="Calibri" w:hAnsi="Calibri"/>
          <w:b w:val="false"/>
        </w:rPr>
        <w:t>kobiet</w:t>
      </w:r>
      <w:r>
        <w:rPr>
          <w:rFonts w:cs="Calibri" w:ascii="Calibri" w:hAnsi="Calibri"/>
        </w:rPr>
        <w:t xml:space="preserve"> niż mężczyzn.</w:t>
      </w:r>
    </w:p>
    <w:p>
      <w:pPr>
        <w:pStyle w:val="NormalnyWeb"/>
        <w:jc w:val="both"/>
        <w:rPr/>
      </w:pPr>
      <w:r>
        <w:rPr>
          <w:rFonts w:cs="Calibri" w:ascii="Calibri" w:hAnsi="Calibri"/>
        </w:rPr>
        <w:t xml:space="preserve">Nie ufamy podawanym statystykom zachorowań. Aż 63,7% respondentów deklaruje, że </w:t>
      </w:r>
      <w:r>
        <w:rPr>
          <w:rStyle w:val="StrongEmphasis"/>
          <w:rFonts w:cs="Calibri" w:ascii="Calibri" w:hAnsi="Calibri"/>
          <w:b w:val="false"/>
        </w:rPr>
        <w:t>rządzący nie podają społeczeństwu pełnych danych o skali zachorowań</w:t>
      </w:r>
      <w:r>
        <w:rPr>
          <w:rFonts w:cs="Calibri" w:ascii="Calibri" w:hAnsi="Calibri"/>
        </w:rPr>
        <w:t>, ponad połowa badanych uważa, że władza nie podaje pełnych informacji o epidemii i że nie ufa w pełni rządowym komunikatom. Bardziej nieufni wobec informacji podawanych przez rząd są mieszkańcy dużych miast niż wsi (68,9% versus 59%) oraz częściej kobiety niż mężczyźni (65,4% versus 61,9%)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ę z twierdzeniem „Rząd nie podaje społeczeństwu pełnych informacji o skali zagrożeń koronawirusem” najczęściej wyrażają wyborcy KO (81%), ale w tej kwestii nie ufa rządowi także 43,5% wyborców PiS.</w:t>
      </w:r>
    </w:p>
    <w:p>
      <w:pPr>
        <w:pStyle w:val="NormalnyWeb"/>
        <w:jc w:val="both"/>
        <w:rPr/>
      </w:pPr>
      <w:r>
        <w:rPr>
          <w:rFonts w:cs="Calibri" w:ascii="Calibri" w:hAnsi="Calibri"/>
        </w:rPr>
        <w:t>Wielu z nas wierzy w</w:t>
      </w:r>
      <w:r>
        <w:rPr>
          <w:rStyle w:val="StrongEmphasis"/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  <w:b w:val="false"/>
        </w:rPr>
        <w:t>teorie spiskowe</w:t>
      </w:r>
      <w:r>
        <w:rPr>
          <w:rFonts w:cs="Calibri" w:ascii="Calibri" w:hAnsi="Calibri"/>
        </w:rPr>
        <w:t xml:space="preserve"> związane z rozprzestrzenianiem się koronawirusa. Aż 26,2% respondentów uważa, że koronawirus jest zjawiskiem celowo nagłaśnianym przez koncerny farmaceutyczne, które w ten sposób chcą zarobić na szczepionkach, lekach oraz środkach ochrony. Duża część badanych, bo aż 30,7%, nie ma na ten temat zdania.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Majowe wybory w tradycyjnej formie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koniec marca zdecydowana większość respondentów (75,8%) zgodziła się z twierdzeniem (dotyczącym przeprowadzenia wyborów w tradycyjnej formie), że „majowe wybory prezydenckie powinny zostać przesunięte”. Przeciw było jedynie 7,1% badanych. Za przełożeniem wyborów wypowiedziało się większość wyborców zarówno PiS-u (59,1%), jak i KO (89%).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Pomagamy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dobie epidemii koronawirusa wykazujemy nastawienie prospołeczne, a deklarują to zwłaszcza ci o niższym poziomie nieufności. Prawie połowa badanych (47,6%) zadeklarowała, że w związku z epidemią pomaga innym osobom, które są w trudniejszej sytuacji niż oni sami. Że nie pomaga, podaje jedynie 15,4% badanych, a 20% nie ma na ten temat zdania.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Martwimy się o zdrowie innych, a nie swoje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ż 72% badanych deklaruje, że bardziej obawia się o zdrowie swoich bliskich niż o własne (przeciwną deklaracje wyraża 5% badanych, a 23% wybiera odpowiedź „ani tak, ani nie”). Możemy wiec być pewni, że w tym trudnym czasie epidemii „pozostaniemy społeczeństwem, a nie luźnymi, samotnymi elektronami w zadżumionej, groźnej przestrzeni”, jak piszą autorzy badania.</w:t>
      </w:r>
    </w:p>
    <w:p>
      <w:pPr>
        <w:pStyle w:val="Heading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***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danie zostało przeprowadzone między 24 i 26 marca 2020 r. na panelu badawczym Ariadna i zostało dokonane na ogólnopolskiej losowo-kwotowej próbie 1080 osób dorosłych (po 18. roku życia). Kwoty łączne dla wieku, płci, wielkości miejsca zamieszkania były dobrane tak, aby stanowiły statystyczną reprezentację tych grup w populacji pełnoletnich Polaków.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danie „Społeczeństwo wobec epidemii” zrealizowali naukowcy z Uniwersytetu SWPS: psycholog społeczny dr Konrad Maj i psycholożka specjalizująca się w badaniach postaw i zachowań politycznych, prof. dr hab. Krystyna Skarżyńsk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 </w:t>
      </w:r>
    </w:p>
    <w:p>
      <w:pPr>
        <w:pStyle w:val="NormalnyWeb"/>
        <w:shd w:fill="FFFFFF" w:val="clear"/>
        <w:spacing w:lineRule="auto" w:line="276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Uniwersytet SWPS</w:t>
      </w:r>
      <w:r>
        <w:rPr>
          <w:rFonts w:eastAsia="Times New Roman" w:cs="Calibri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Calibri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4">
        <w:r>
          <w:rPr>
            <w:rStyle w:val="InternetLink"/>
            <w:rFonts w:eastAsia="Times New Roman" w:cs="Calibri"/>
            <w:u w:val="single"/>
            <w:lang w:eastAsia="pl-PL"/>
          </w:rPr>
          <w:t>Strefa Psyche</w:t>
        </w:r>
      </w:hyperlink>
      <w:r>
        <w:rPr>
          <w:rFonts w:eastAsia="Times New Roman" w:cs="Calibri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u w:val="single"/>
            <w:lang w:eastAsia="pl-PL"/>
          </w:rPr>
          <w:t>Strefa Prawa</w:t>
        </w:r>
      </w:hyperlink>
      <w:r>
        <w:rPr>
          <w:rFonts w:eastAsia="Times New Roman" w:cs="Calibri"/>
          <w:lang w:eastAsia="pl-PL"/>
        </w:rPr>
        <w:t xml:space="preserve">, </w:t>
      </w:r>
      <w:hyperlink r:id="rId6">
        <w:r>
          <w:rPr>
            <w:rStyle w:val="InternetLink"/>
            <w:rFonts w:eastAsia="Times New Roman" w:cs="Calibri"/>
            <w:u w:val="single"/>
            <w:lang w:eastAsia="pl-PL"/>
          </w:rPr>
          <w:t>Strefa Kultur</w:t>
        </w:r>
      </w:hyperlink>
      <w:r>
        <w:rPr>
          <w:rFonts w:eastAsia="Times New Roman" w:cs="Calibri"/>
          <w:lang w:eastAsia="pl-PL"/>
        </w:rPr>
        <w:t xml:space="preserve">, </w:t>
      </w:r>
      <w:hyperlink r:id="rId7">
        <w:r>
          <w:rPr>
            <w:rStyle w:val="InternetLink"/>
            <w:rFonts w:eastAsia="Times New Roman" w:cs="Calibri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lang w:eastAsia="pl-PL"/>
        </w:rPr>
        <w:t xml:space="preserve"> i </w:t>
      </w:r>
      <w:hyperlink r:id="rId8">
        <w:r>
          <w:rPr>
            <w:rStyle w:val="InternetLink"/>
            <w:rFonts w:eastAsia="Times New Roman" w:cs="Calibri"/>
            <w:u w:val="single"/>
            <w:lang w:eastAsia="pl-PL"/>
          </w:rPr>
          <w:t>Strefa Designu</w:t>
        </w:r>
      </w:hyperlink>
      <w:r>
        <w:rPr>
          <w:rFonts w:eastAsia="Times New Roman" w:cs="Calibri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9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" TargetMode="External"/><Relationship Id="rId3" Type="http://schemas.openxmlformats.org/officeDocument/2006/relationships/hyperlink" Target="../in/strefa-psyche/blog/relacje/21552-wplyw-epidemii-koronawirusa-na-emocje-i-zachowania-polakow" TargetMode="External"/><Relationship Id="rId4" Type="http://schemas.openxmlformats.org/officeDocument/2006/relationships/hyperlink" Target="https://www.swps.pl/strefa-psyche" TargetMode="External"/><Relationship Id="rId5" Type="http://schemas.openxmlformats.org/officeDocument/2006/relationships/hyperlink" Target="https://www.swps.pl/strefa-prawa" TargetMode="External"/><Relationship Id="rId6" Type="http://schemas.openxmlformats.org/officeDocument/2006/relationships/hyperlink" Target="https://www.swps.pl/strefa-kultur" TargetMode="External"/><Relationship Id="rId7" Type="http://schemas.openxmlformats.org/officeDocument/2006/relationships/hyperlink" Target="https://www.swps.pl/strefa-zarzadzania" TargetMode="External"/><Relationship Id="rId8" Type="http://schemas.openxmlformats.org/officeDocument/2006/relationships/hyperlink" Target="https://design.swps.pl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06:00Z</dcterms:created>
  <dc:creator>Weronika Warchoł</dc:creator>
  <dc:description/>
  <cp:keywords/>
  <dc:language>en-US</dc:language>
  <cp:lastModifiedBy>Marta Dąbrowska</cp:lastModifiedBy>
  <cp:lastPrinted>2016-09-06T11:55:00Z</cp:lastPrinted>
  <dcterms:modified xsi:type="dcterms:W3CDTF">2020-04-24T10:08:00Z</dcterms:modified>
  <cp:revision>4</cp:revision>
  <dc:subject/>
  <dc:title/>
</cp:coreProperties>
</file>