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formacja prasowa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  <w:lang w:eastAsia="pl-PL"/>
        </w:rPr>
        <w:t>Evidence-based w rozwoju osobistym trenera</w:t>
      </w:r>
    </w:p>
    <w:p>
      <w:pPr>
        <w:pStyle w:val="Normal"/>
        <w:spacing w:before="0" w:after="0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shd w:fill="FFFFFF" w:val="clear"/>
          <w:lang w:eastAsia="pl-PL"/>
        </w:rPr>
        <w:t>Podejście oparte na dowodach (evidence-based) wykorzystywane jest już nie tylko w medycynie, ale także w działaniach HR, zarządzaniu czy też projektowaniu szkoleń. Na czym polega ta praktyka i jak ją wykorzystać w pracy warsztatowej tłumaczy psycholog dr Paulina Sobiczewska. Program i sposób działania Szkoły Trenerów Uniwersytetu SWPS wykorzystuje właśnie tę perspektywę.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 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Istotą evidence-based jest podejmowanie decyzji na podstawie precyzyjnego wykorzystania informacji pochodzących </w:t>
      </w:r>
      <w:r>
        <w:rPr>
          <w:rFonts w:eastAsia="Times New Roman" w:cs="Calibri"/>
          <w:i/>
          <w:iCs/>
          <w:color w:val="222222"/>
          <w:sz w:val="24"/>
          <w:szCs w:val="24"/>
          <w:lang w:eastAsia="pl-PL"/>
        </w:rPr>
        <w:t>m.in.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 z badań naukowych. Pozwala to na większą efektywność i bezpieczeństwo działań. Evidence-based początkowo stosowane było tylko w medycynie. Rozpoczął je lekarz Ignaz Semmelweis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w 1847 ro</w:t>
      </w: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ku. Zauważył, że na oddziale położniczym można znacząco obniżyć odsetek zakażeń połogowych, gdy lekarze przed każdą wizytą będą dokładnie myć ręce. W czasach, gdy opublikował swoje wyniki badań, nie wiedziano o istnieniu drobnoustrojów. Medyk odkrył jedynie zależność, ale nie potrafił jej jeszcze wtedy wyjaśnić. Podobną strategię przyjmuje się w podejściu evidence-based. Wykorzystywanie wyników badań naukowych nie służy do opisu rzeczywistości a do osiągania wymiernych rezultatów. Obecnie adaptuje się je do innych dziedzin, takich jak np.: zarządzanie i prawo. Warto jednak pamiętać, że nie jest to gotowe narzędzie, a sposób myślenia o podejmowaniu decyzji, który wskazuje na konieczność korzystania z wiarygodnych źródeł wiedzy. 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Nauka jest sprzymierzeńcem każdego profesjonalnego trenera, dlatego powstała </w:t>
      </w:r>
      <w:hyperlink r:id="rId2">
        <w:r>
          <w:rPr>
            <w:rStyle w:val="InternetLink"/>
            <w:rFonts w:eastAsia="Times New Roman" w:cs="Calibri"/>
            <w:color w:val="1155CC"/>
            <w:sz w:val="24"/>
            <w:szCs w:val="24"/>
            <w:u w:val="single"/>
            <w:shd w:fill="FFFFFF" w:val="clear"/>
            <w:lang w:eastAsia="pl-PL"/>
          </w:rPr>
          <w:t>Szkoła Trenerów Uniwersytetu SWPS</w:t>
        </w:r>
      </w:hyperlink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. 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222222"/>
          <w:sz w:val="24"/>
          <w:szCs w:val="24"/>
          <w:lang w:eastAsia="pl-PL"/>
        </w:rPr>
        <w:t>Zajęcia w Szkole Trenerów Uniwersytetu SWPS realizowane są zgodnie z założeniem evidence-based, tj.zarówno zakres merytoryczny, jak i sam przebieg (sposoby angażowania uczestników, przekazywania treści, nauki umiejętności), zostały przygotowane w oparciu o dowody naukowe: empirycznie sprawdzone teorie i praktyczne wnioski wynikające m.in. z badań psychologicznych. Nasi trenerzy budują warsztaty na podstawie twardych, dowiedzionych zgodnie z metodologią zależności. Właśnie takiego podejścia do kształcenia innych ludzi uczymy w naszej Szkole</w:t>
      </w: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 –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wyjaśnia dr Paulina Sobiczewska, psycholog z Uniwersytetu SWPS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Współczesny świat i potrzeba stałego rozwoju zawodowego wymagają od nas nieustannej aktualizacji wiedzy. Obszarów, w których może rozwijać się trener jest wiele: narzędzia wykorzystywane podczas warsztatów (gry szkoleniowe, techniki aktorskie, myślenie wizualne), specyfika pracy z konkretną grupą (np. młodzież czy przedstawiciele biznesu), facylitacja czy też coaching.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222222"/>
          <w:sz w:val="24"/>
          <w:szCs w:val="24"/>
          <w:lang w:eastAsia="pl-PL"/>
        </w:rPr>
        <w:t>Szkoła Trenerów Uniwersytetu SWPS to pierwsza w Polsce modułowa propozycja dla szkoleniowców o różnym doświadczeniu, proponujemy ponad 30 modułów szkoleniowych, w tym superwizje i mentoringi merytoryczne . Elastyczność kształcenia pozwala na stworzenie programu dopasowanego do indywidualnych potrzeb</w:t>
      </w: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 – wyjaśnia dr Paulina Sobiczewska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Kluczem do sukcesu zawodowego trenerów jest refleksyjne integrowanie wiedzy płynącej z wieloletniej praktyki z wynikami wiarygodnych badań naukowych. Warto sprawdzić, jak umiejętnie to robić w pracy z grupą i wykorzystywać podczas szkoleń. 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sz w:val="24"/>
          <w:szCs w:val="24"/>
          <w:lang w:eastAsia="pl-PL"/>
        </w:rPr>
        <w:t>dr Paulina Sobiczewska, psycholog, Uniwersytet SWP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kola-trenerow.swps.pl/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8:00Z</dcterms:created>
  <dc:creator>Weronika Warchoł</dc:creator>
  <dc:description/>
  <cp:keywords/>
  <dc:language>en-US</dc:language>
  <cp:lastModifiedBy>Marta Dąbrowska</cp:lastModifiedBy>
  <cp:lastPrinted>2016-09-06T11:55:00Z</cp:lastPrinted>
  <dcterms:modified xsi:type="dcterms:W3CDTF">2020-07-23T11:38:00Z</dcterms:modified>
  <cp:revision>2</cp:revision>
  <dc:subject/>
  <dc:title/>
</cp:coreProperties>
</file>