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rocław, 16 sierpnia 2017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Komentarz ekspercki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>
          <w:b/>
        </w:rPr>
        <w:t>„</w:t>
      </w:r>
      <w:r>
        <w:rPr>
          <w:b/>
        </w:rPr>
        <w:t>Ciche dni” jako metoda rozwiązywania konfliktów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</w:rPr>
        <w:t>Konflikty, kłótnie, spory i sprzeczki z najbliższymi pojawiają się w życiu większości z nas. Zaskakuje niewielka wiedza, jaką mają ludzie odnośnie genezy, dynamiki i rozwiązywania konfliktów interpersonalnych, a zwłaszcza tych, których doświadczamy w bliskich związkach. O zawodzącej metodzie rozwiązywania konfliktów opowiada dr Jarosław Kulbat, psycholog z Uniwersytetu SWPS we Wrocławiu.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b/>
        </w:rPr>
        <w:t>Intencje a ich konsekwencje</w:t>
      </w:r>
    </w:p>
    <w:p>
      <w:pPr>
        <w:pStyle w:val="Normal"/>
        <w:spacing w:lineRule="auto" w:line="288" w:before="0" w:after="0"/>
        <w:jc w:val="both"/>
        <w:rPr/>
      </w:pPr>
      <w:r>
        <w:rPr/>
        <w:t>Wśród wielu nieporozumień dotyczących konfliktów, jednym z dość powszechnych jest założenie, że tzw. „ciche dni” są najlepszą metodą zażegnania sporu. „Ciche dni” to popularne określenie zjawiska, które w psychologii nazywamy ostracyzmem społecznym. W praktyce polega na drastycznym ograniczaniu kontaktów z drugą osobą, zarówno częstości oraz ich jakości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Do wykorzystywania „cichych dni” w kontekście interpersonalnych konfliktów z partnerami przyznaje się w Polsce 1 na 4 osoby. W badaniach amerykańskich, do wykorzystywania tej formy (braku) komunikacji przyznaje się 7 na 10 respondentów. Istota nieporozumienia dotyczącego znaczenia „cichych dni” dla dynamiki konfliktów interpersonalnych sprowadza się do rozbieżności pomiędzy intencjami – tego, kto ciche dni inicjuje, a ich potencjalnymi konsekwencjami dla osoby, która jest celem takiego oddziaływania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Dla tych, którzy „ciche dni” inicjują mają one pełnić funkcję kary (czy zemsty) za zachowanie adresata tego działania. Te chwile oznaczają w końcu brak możliwości zaspokojenia podstawowych potrzeb psychicznych człowieka: przynależności, samooceny, szacunku czy kontroli. W konsekwencji pojawia się, raczej wcześniej niż później, frustracja, której mogą towarzyszyć negatywne emocje takie jak: gniew, złość, poczucie winy czy smutek.</w:t>
      </w:r>
    </w:p>
    <w:p>
      <w:pPr>
        <w:pStyle w:val="Normal"/>
        <w:spacing w:lineRule="auto" w:line="288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 w:before="0" w:after="0"/>
        <w:jc w:val="both"/>
        <w:rPr/>
      </w:pPr>
      <w:r>
        <w:rPr/>
        <w:t>Bycie odbiorcą takiej komunikacji jest dla człowieka doświadczeniem nieprzyjemnym i na tym ma polegać jego karząca funkcja. I tu może pojawić się problem. Znaczenia nabiera to, w jaki sposób adresat „cichych dni” poradzi sobie ze stresem, jakiego doświadcza w tych warunkach. Może to zrobić na co najmniej dwa sposoby: próbować odzyskać kontrolę nad zaspokajaniem kluczowych potrzeb poprzez pojednawcze zachowania, które mają złagodzić lub rozwiązać konflikt. Gdy zagrożone są potrzeby szacunku czy kontroli, które mają na celu odzyskanie pozycji w związku, mogą pojawiać się zachowania prowokacyjne czy aspołeczne, które konflikt interpersonalny będą eskalować.</w:t>
      </w:r>
    </w:p>
    <w:p>
      <w:pPr>
        <w:pStyle w:val="Normal"/>
        <w:spacing w:lineRule="auto" w:line="288" w:before="0" w:after="0"/>
        <w:jc w:val="both"/>
        <w:rPr/>
      </w:pPr>
      <w:r>
        <w:rPr/>
        <w:br/>
      </w:r>
      <w:r>
        <w:rPr>
          <w:b/>
        </w:rPr>
        <w:t>Gra na czas</w:t>
      </w:r>
    </w:p>
    <w:p>
      <w:pPr>
        <w:pStyle w:val="Normal"/>
        <w:spacing w:lineRule="auto" w:line="288" w:before="0" w:after="0"/>
        <w:jc w:val="both"/>
        <w:rPr/>
      </w:pPr>
      <w:r>
        <w:rPr/>
        <w:t>Ludzie wykorzystują „ciche dnie”, żeby zyskać na czasie potrzebnym do uspokojenia się, odzyskania kontroli nad własnym wzburzeniem, które jest integralną częścią interpersonalnych konfliktów. W tym przypadku, problem polega na tym, że adresat zazwyczaj nie jest świadomy tych intencji. Dla niego jest to czas odczuwania negatywnych emocji i myślenia o naturze sporu. I tak, brak komunikacji zamiast obniżać poziom negatywnych emocji w konflikcie, może przyczyniać się do ich zwiększenia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Gdy ludzie mają poczucie, że konflikt urasta do coraz większych wymiarów albo do niczego nie prowadzi, wykorzystują „ciche dni” do zarządzania dynamiką konfliktu. W tym sensie są pseudorozwiązaniem, bo w końcu to, że o konflikcie nie rozmawiamy, nie oznacza że go nie ma. Zwłaszcza że w kontekście „cichych dni”, gdy między skłóconymi partnerami zapanuje cisza, może to oznaczać, że nadciąga burza.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  <w:t>dr Jarosław Kulbat, psycholog, Uniwersytet SWPS Wrocław</w:t>
      </w:r>
    </w:p>
    <w:p>
      <w:pPr>
        <w:pStyle w:val="Normal"/>
        <w:spacing w:lineRule="auto" w:line="288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</w:rPr>
        <w:t xml:space="preserve">Filia we Wrocławiu Uniwersytetu SWPS </w:t>
      </w:r>
      <w:r>
        <w:rPr>
          <w:sz w:val="20"/>
          <w:szCs w:val="20"/>
        </w:rPr>
        <w:t>jest najlepszą jednostką naukową w grupie nauk społecznych w Polsce (zgodnie z oceną parametryczną dokonaną w 2013 r. przez MNiSW). W jej strukturach działa Centrum Badań nad Zachowaniami Ekonomicznymi. Prowadzi studia na kierunkach: psychologia, psychologia dla magistrów i licencjatów, dziennikarstwo i komunikacja społeczna, grafika, prawo oraz kilkanaście kierunków studiów podyplomowych. Wydział Zamiejscowy we Wrocławiu powstał w 2004 r., w 2016 r. został przekształcony w Filię we Wrocławiu z dwoma wydziałami: II Wydział Psychologii (dziekanem jest prof. dr hab. Tomasz Zaleśkiewicz) oraz Wydział Prawa i komunikacji Społecznej (dziekanem jest dr hab. Monika Lewandowicz-Machnikowska, prof. Uniwersytetu SWPS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/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4:00Z</dcterms:created>
  <dc:creator>Weronika Warchoł</dc:creator>
  <dc:description/>
  <cp:keywords/>
  <dc:language>en-US</dc:language>
  <cp:lastModifiedBy>Paula Kowalcze</cp:lastModifiedBy>
  <cp:lastPrinted>2015-10-02T15:44:00Z</cp:lastPrinted>
  <dcterms:modified xsi:type="dcterms:W3CDTF">2017-08-11T11:52:00Z</dcterms:modified>
  <cp:revision>17</cp:revision>
  <dc:subject/>
  <dc:title/>
</cp:coreProperties>
</file>