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30 sierpnia 2017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Homo Multitaskus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Mimo wybitnych zdolności analitycznych nie radzimy sobie ze zmiennością i złożonością świata. Nasze umysły nie nadążają za rozwojem nowych technologii. Wielozadaniowość, której się od nas wymaga, jest mitem. O tym, czy Homo Multitaskus przetrwa mówi dr Konrad Maj, psycholog z Uniwersytetu SWPS.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Wielozadaniowość to mit?</w:t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Jednoczesne czytanie książki i słuchanie radia, rozmawianie przez telefon i gotowanie, oglądanie filmu i jedzenie – wykonywanie wielu zadań w tym samym czasie to dziś powszechne zjawisko. Podobnie jak i widok kierowców rozmawiających przez telefon czy kobiet robiących makijaż w trakcie jazdy. Jak wynika z badań, takie zachowania mogą przynieść katastrofalne skutki. David L. Strayer i współpracownicy na łamach „Human Factor” dowodzą, że rozmawianie przez telefon podczas prowadzenia samochodu jest również niebezpieczne jak prowadzenie pod wpływem alkoholu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Według innych badań, przeprowadzonych w Wielkiej Brytanii, rozmawianie przez telefon zwiększa prawdopodobieństwo wypadku aż czterokrotnie. Zestaw słuchawkowy nie jest żadnym rozwiązaniem – nie chodzi tylko o trzymanie rąk na kierownicy, a o angażującą rozmowę, która wywołuje zjawisko nazywane „ślepotą z nieuwagi”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>
          <w:b/>
        </w:rPr>
        <w:t>Generacja wielozadaniowa</w:t>
      </w:r>
    </w:p>
    <w:p>
      <w:pPr>
        <w:pStyle w:val="Normal"/>
        <w:spacing w:lineRule="auto" w:line="288" w:before="0" w:after="0"/>
        <w:jc w:val="both"/>
        <w:rPr/>
      </w:pPr>
      <w:r>
        <w:rPr/>
        <w:t>Multitasking, czyli wielozadaniowość, to termin, który wręcz przylgnął do współczesności. Po raz pierwszy użyto go w 1965 roku w IBM do opisu właściwości wyprodukowanego przez firmę komputera. Warto wiedzieć, że – wbrew powszechnemu przekonaniu – systemy operacyjne w komputerach, nawet tych współczesnych, nie wykonują w jednym czasie wielu zadań. W danej chwili korzystają w pełni z poszczególnej części rdzenia procesora. Zamiast uczyć się od komputerów, jak najlepiej wykorzystywać swoje zasoby, próbujemy za wszelką cenę przezwyciężyć własne ograniczenia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 xml:space="preserve">Umiejętność równoległego przetwarzania wielu informacji – kolejny mit? </w:t>
      </w:r>
    </w:p>
    <w:p>
      <w:pPr>
        <w:pStyle w:val="Normal"/>
        <w:spacing w:lineRule="auto" w:line="288" w:before="0" w:after="0"/>
        <w:jc w:val="both"/>
        <w:rPr/>
      </w:pPr>
      <w:r>
        <w:rPr/>
        <w:t>W wielu badaniach dowiedziono, że wielozadaniowość to jedynie złudzenie. Najlepszym przykładem są badania naukowców z Kansas State University. Lori Bergen, Tom Grimes oraz Deborah Potter dowiedli, że duże nagromadzenie bodźców we współczesnych przekazach telewizyjnych może utrudnić ich zapamiętanie i zrozumienie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Naukowcy przeprowadzili serię eksperymentów, w czasie których badani oglądali wiadomości telewizyjne przygotowane przez stację CNN, a następnie odpowiadali na pytania dotyczące ich treści. Przy czym stworzono dwa środowiska eksperymentalne: pierwsza grupa oglądała typowe wiadomości typu headline news, zawierające dodatkowe paski informacyjne i obrazy, zaś druga grupa – przekaz, w którym wykadrowany był jedynie prezente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W pierwszym przypadku zapamiętano istotnie mniej informacji, średnio o 10 proc. Problemy z odbiorem przekazu pojawiały się zwłaszcza wtedy, gdy przekazywane treści należały do różnych kategorii informacyjnych (np. aktualności polityczne na pasku plus informacje graficzne o pogodzie). Eksperyment Grimesa i współpracowników dowiódł, że umiejętność równoległego przetwarzania wielu informacji jest mitem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Permanentny stan rozproszonej uwagi</w:t>
      </w:r>
    </w:p>
    <w:p>
      <w:pPr>
        <w:pStyle w:val="Normal"/>
        <w:spacing w:lineRule="auto" w:line="288" w:before="0" w:after="0"/>
        <w:jc w:val="both"/>
        <w:rPr/>
      </w:pPr>
      <w:r>
        <w:rPr/>
        <w:t>Pełne skupienie uwagi na informacjach pochodzących z różnych źródeł czy też wykonywanie kilku czynności jednocześnie jest dla mózgu praktycznie niemożliwe, ponieważ ma on trudności z szybkim i ciągłym przełączaniem się na inne tryby działania. Podobnie jak komputery nie radzimy sobie z nagłym przerwaniem danej czynności i szybkim restartem. Mało tego, czas wykonywania kilku zadań jednocześnie znacznie się wydłuża i towarzyszą mu efekty uboczne – różnego rodzaju błędy poznawcze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Ciekawy eksperyment przeprowadzili badacze z Harvard University, Daniel J. Simons i Christopher F. Chabris. Grupie badanych pokazali film, którego bohaterowie przekazywali sobie piłkę. Oglądający mieli za zadanie zliczyć, ile razy powtarza się ta czynność. W film wmontowano scenę, w której przewija się osoba przebrana za goryla (scena trwa 9 sekund). Większość badanych zapytana po seansie, czy zauważyła coś niezwykłego, odpowiedziała, że… nie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Nasza uwaga jest zatem bardzo selektywna, a wykonywanie dwóch zadań jednocześnie – mało efektywne. Można zaryzykować stwierdzenie, że naturalny stan umysłu człowieka żyjącego w zachodniej kulturze to rozproszona uwaga, powierzchowna analiza, uboższe rozumienie treści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Nowe technologie a efektywność pracy</w:t>
      </w:r>
    </w:p>
    <w:p>
      <w:pPr>
        <w:pStyle w:val="Normal"/>
        <w:spacing w:lineRule="auto" w:line="288" w:before="0" w:after="0"/>
        <w:jc w:val="both"/>
        <w:rPr/>
      </w:pPr>
      <w:r>
        <w:rPr/>
        <w:t>Dlaczego wymaga się od nas wielozadaniowości, choć wiemy, że jest to mało produktywny sposób działania? Prof. Stephen Payne z University of Bath twierdzi, że rozpraszamy się, bo gdy wykonujemy trudną i zarazem ważną czynność, chcemy się natychmiast nagrodzić i uprzyjemnić sobie ten czas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Potwierdza to wspomniana już Linda Stone, która w artykule opublikowanym na łamach „Harvard Business Review” (2007) w trafny sposób opisuje kondycję współczesnego człowieka: ma on non stop wytężoną uwagę, zawsze chce być w centrum wydarzeń, boi się, że cokolwiek może mu umknąć. To dlatego pracujemy przy dźwiękach płynących z włączonego telewizora czy sprawdzamy aktualności na Facebooku. Niestety, nie wpływa to pozytywnie na jakość pracy. Jak wynika z badań przeprowadzonych w 2010 r. Reynol Junco z Lock Heaven University i Shelia R. Cotten z University of Alabama w Birmingham, studenci korzystający podczas nauki z Facebooka lub piszący SMS-y, mieli gorsze wyniki niż ich rówieśnicy, których nie rozpraszały technologiczne nowinki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Czy wielozadaniowości można się jednak nauczyć?</w:t>
      </w:r>
    </w:p>
    <w:p>
      <w:pPr>
        <w:pStyle w:val="Normal"/>
        <w:spacing w:lineRule="auto" w:line="288" w:before="0" w:after="0"/>
        <w:jc w:val="both"/>
        <w:rPr/>
      </w:pPr>
      <w:r>
        <w:rPr/>
        <w:t>Eksperymenty przeprowadzone z użyciem neuroobrazowania przez australijskiego neuropsychologa Paula E. Duxa oraz jego współpracowników wyraźnie wskazują, że na nic zda się nawet intensywny treningu mózgu – nie sposób wykonywać dobrze dwóch zadań jednocześnie (jeśli wymagają one uwagi). Co innego, gdy jedno z zadań wykonujemy biegle, wręcz automatycznie – wtedy możemy pozwolić sobie na robienie czegoś równolegle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Z kolei Monica Luciana, profesor psychologii na University of Minnesota, jeśli daje jakiekolwiek nadzieje, to tylko młodym ludziom. Badaczka dowiodła, że zdolność mózgu do kategoryzacji konkurencyjnych informacji rozwija się do 16 – 17 roku życia. Pozostaje jednak pytanie, czy takie kompetencje rzeczywiście powinny być rozwijane u dzieci?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Jak walczyć z dystraktorami?</w:t>
      </w:r>
    </w:p>
    <w:p>
      <w:pPr>
        <w:pStyle w:val="Normal"/>
        <w:spacing w:lineRule="auto" w:line="288" w:before="0" w:after="0"/>
        <w:jc w:val="both"/>
        <w:rPr/>
      </w:pPr>
      <w:r>
        <w:rPr/>
        <w:t>Jednocześnie powstają kolejne techniki, które mają pomóc w radzeniu sobie z dystraktorami, odwracającymi uwagę od tego, co rzeczywiście ważne w danym momencie. Jedną z nich jest technika Pomodoro. Zgodnie z nią zasoby czasowe dzielimy na 25-minutowe interwały. W tym czasie koncentrujemy się wyłącznie na jednym zadaniu i eliminujemy wszelkie „rozpraszacze”. Dopiero po upływie 25 minut rozpoczynamy kolejne zadanie, poprzedzając je krótką przerwą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Należy też pogodzić się z tym, że człowiek ma ograniczone możliwości zapamiętywania informacji. W tej sytuacji warto skorzystać z technik zapamiętywania danych proponowanych przez psychologów. Przykład? Żeby zapamiętać numer telefonu, 9-cyfrowy ciąg najlepiej podzielić na 3 zestawy po 3 cyfry. To odkrycie zawdzięczamy George’owi Millerowi z Harvard University, który w badaniach z 1956 r. wykazał, że liczba informacji, które człowiek jest w stanie bezpośrednio wynosi ok. 7 (±2). Wiąże się to z ograniczeniem naszej pamięci krótkotrwałej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Lepiej nauczyć się dobrego zarządzania czasem, planowania zadań oraz ćwiczyć silną wolę i samokontrolę niż walczyć z ograniczeniami umysłu. Bo ta walka, przynajmniej jeśli chodzi o wielozadaniowość, wydaje się z góry skazana na niepowodzenie.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  <w:t>dr Konrad Maj, psycholog, Uniwersytet SWPS</w:t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6-09-06T11:55:00Z</cp:lastPrinted>
  <dcterms:modified xsi:type="dcterms:W3CDTF">2017-08-30T08:31:00Z</dcterms:modified>
  <cp:revision>473</cp:revision>
  <dc:subject/>
  <dc:title/>
</cp:coreProperties>
</file>