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arszawa, 16 listopada 2017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mentarz eksperck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o nie koniec telewizji</w:t>
      </w:r>
    </w:p>
    <w:p>
      <w:pPr>
        <w:pStyle w:val="Normal"/>
        <w:jc w:val="both"/>
        <w:rPr>
          <w:b/>
          <w:b/>
        </w:rPr>
      </w:pPr>
      <w:r>
        <w:rPr>
          <w:b/>
        </w:rPr>
        <w:t>Nawet w dobie internetu pozostaje skutecznym medium, ale czy w przyszłości też tak będzie? Telewizja. O perspektywach jej rozwoju mówi prof. Mirosław Filiciak, kierownik School of Ideas Uniwersytetu SWPS.</w:t>
      </w:r>
    </w:p>
    <w:p>
      <w:pPr>
        <w:pStyle w:val="Normal"/>
        <w:jc w:val="both"/>
        <w:rPr/>
      </w:pPr>
      <w:r>
        <w:rPr/>
        <w:t xml:space="preserve">Nasz świat rozsypuje się na wiele nisz, które łączą się ze sobą w różnych konfiguracjach. Telewizję można potraktować jako wyznacznik tego, co dzieje się ze społeczeństwem i kulturą. Służy zróżnicowanym celom, realizowanym w rozmaitych formach. Niekiedy będzie to piracka retransmisja meczu w internecie, kiedy indziej wiadomości tyleż informujące o sytuacji na świecie, co przypominające o tym, która jest godzina, film obejrzany z pełną uwagą czy serial odmierzający czas spędzony na siłowni. A innym razem będzie to, zastępujące radio, medium tła lub towarzysz odpoczynku. Telewizja nie przestaje być jednak ważna w życiu społecznym i jej koniec wydaje się mało prawdopodobny. </w:t>
      </w:r>
    </w:p>
    <w:p>
      <w:pPr>
        <w:pStyle w:val="Normal"/>
        <w:jc w:val="both"/>
        <w:rPr/>
      </w:pPr>
      <w:r>
        <w:rPr/>
        <w:t xml:space="preserve">Polacy spędzają coraz więcej czasu przed telewizorem. Według badania Nielsen Audience Measurement w 2015 roku były to średnio 4 godziny i 23 minuty, czyli o 3 minuty więcej niż w roku poprzednim. Te wartości dostarczają jednak coraz mniej informacji. Nie przedstawiają bowiem rozkładu widzów w poszczególnych niszach odbiorczych. Nie wynika z nich, w jaki sposób telewizja funkcjonuje w życiu codziennym widzów. Modele biznesowe, praktyki społeczne, technologie – wszystkie czynniki, które kiedyś stanowiły spójną całość, tworzącą telewizję, dzisiaj coraz częściej się rozdzielają. Znajdujemy się w momencie przejścia, a przyszłość będzie zdominowana przez niejednorodne medium telewizyjne. </w:t>
      </w:r>
    </w:p>
    <w:p>
      <w:pPr>
        <w:pStyle w:val="Normal"/>
        <w:jc w:val="both"/>
        <w:rPr/>
      </w:pPr>
      <w:r>
        <w:rPr/>
        <w:t xml:space="preserve">Rozłam odnoszący się do sposobów korzystania z telewizji, który ujawnił się kilka lat temu, wynika z różnego podejścia widzów do ramówki. W wielu dyskusjach przewijają się spostrzeżenia, że telewizja tradycyjna ogranicza wolność odbiorcy, narzucając mu rodzaj i czas emisji poszczególnych produkcji. Przewiduje się, że ramówka zostanie w pełni zastąpiona usługami wideo na żądanie (VOD - Video on Demand). Takie wizje mają szanse powodzenia jedynie w odniesieniu do grupy społecznej, której zależy na efektywnym wykorzystaniu czasu, zarówno w pracy, jak i w życiu prywatnym. Ale już średnio przystają do sytuacji, gdy widz odpoczywa przed ekranem i zależy mu na oglądaniu telewizji, a nie konkretnych treści. </w:t>
      </w:r>
    </w:p>
    <w:p>
      <w:pPr>
        <w:pStyle w:val="Normal"/>
        <w:jc w:val="both"/>
        <w:rPr/>
      </w:pPr>
      <w:r>
        <w:rPr/>
        <w:t>Ważna wydaje się więc świadomość proporcji. Oczywiście są grupy, w których nowe trendy telewizyjne wyznacza platforma Netflix i brak odbiornika, ale według badania grupy IQS z 2015 roku brak telewizora deklaruje zaledwie 10 proc. Polaków. W innych statystykach ten wskaźnik jest jeszcze niższy, niekiedy kilkukrotnie. Wynika z tego, że dla większości naszych rodaków telewizja nie jest medium, które powinno dostosowywać się do tego, ile czasu i kiedy ma na jej oglądanie odbiorca. Często ramówka nie stanowi problemu, a wręcz przeciwnie, pozwala uporządkować rytm dnia. Telewizja może być też towarzyszem odpoczynku albo pełnić właśnie rolę medium tła.</w:t>
      </w:r>
    </w:p>
    <w:p>
      <w:pPr>
        <w:pStyle w:val="Normal"/>
        <w:jc w:val="both"/>
        <w:rPr/>
      </w:pPr>
      <w:r>
        <w:rPr/>
        <w:t>Dlatego jedna telewizja czy jeden zdobywający popularność jej model, nie istnieje. Jeśli możemy z jakąkolwiek pewnością mówić o przyszłości tego medium, to polega ona na dalszym dzieleniu go na nisze, wpisywaniu się w indywidualne potrzeby użytkowników i dawania nam kolejnych możliwości wyboru, ale z zastrzeżeniem, że będziemy mogli wybrać także opcję, w której wyborów dokonuje za nas ktoś inny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rof. Mirosław Filiciak, kulturoznawca, kierownik School of Ideas Uniwersytetu SWPS. 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2096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5130</wp:posOffset>
          </wp:positionH>
          <wp:positionV relativeFrom="paragraph">
            <wp:posOffset>47625</wp:posOffset>
          </wp:positionV>
          <wp:extent cx="809625" cy="872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322" t="14331" r="7993" b="17008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5:00Z</dcterms:created>
  <dc:creator>Weronika Warchoł</dc:creator>
  <dc:description/>
  <cp:keywords/>
  <dc:language>en-US</dc:language>
  <cp:lastModifiedBy>Paula Kowalcze</cp:lastModifiedBy>
  <cp:lastPrinted>2016-02-26T09:16:00Z</cp:lastPrinted>
  <dcterms:modified xsi:type="dcterms:W3CDTF">2017-11-15T14:23:00Z</dcterms:modified>
  <cp:revision>25</cp:revision>
  <dc:subject/>
  <dc:title/>
</cp:coreProperties>
</file>