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right"/>
        <w:rPr/>
      </w:pPr>
      <w:r>
        <w:rPr/>
        <w:t>Wrocław, 22 lutego 2018 r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Komentarz ekspercki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sada domniemania niewinności a media 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nyWeb"/>
        <w:spacing w:lineRule="auto" w:line="276" w:before="0" w:after="1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zy w dobie Internetu, wszechobecnych kamer i podsłuchów, przecieków z postępowania przygotowawczego oraz błyskawicznego tempa przepływu informacji, podstawowa zasada procesu karnego, czyli zasada domniemania niewinności ma rację bytu? Kogo dotyczy ta zasada? Jakie jest jej znaczenie oraz czas obowiązywania? Warto, w kontekście Europejskiego Dnia Ofiar Przestępstw, zapytać jak media z zasadą domniemania niewinności powinny się obchodzić i czy powinny się nią w ogóle przejmować. Temat ten podjęła adwokat dr Anna Malicka-Ochtera ze Szkoły Prawa Uniwersytetu SWPS we Wrocławiu. </w:t>
      </w:r>
    </w:p>
    <w:p>
      <w:pPr>
        <w:pStyle w:val="NormalnyWeb"/>
        <w:spacing w:lineRule="auto" w:line="276" w:before="0" w:after="1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Można dziś odnieść wrażenie, że w społeczeństwie dominuje przekonanie, iż zasadą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domniemania niewinności </w:t>
      </w:r>
      <w:r>
        <w:rPr>
          <w:rFonts w:cs="Calibri" w:ascii="Calibri" w:hAnsi="Calibri"/>
          <w:color w:val="000000"/>
          <w:sz w:val="22"/>
          <w:szCs w:val="22"/>
        </w:rPr>
        <w:t>związane są jedynie organy rozstrzygające sprawę. Tymczasem obowiązuje ona całe społeczeństwo, w tym szczególnie media, które pospiesznie przekazując informacje dotyczące wykrytej, wykrywanej bądź sądzonej dopiero sprawy, często narażone są na niebezpieczeństwo jej łamania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godnie z prawem prasowym, dziennikarze mają obowiązek uzyskiwać informacje, jednocześnie zachowując szczególną staranność i rzetelność przy zbieraniu i wykorzystaniu materiałów prasowych. Mają za zadanie również, sprawdzić zgodność z prawdą uzyskanych wiadomości lub podać ich źródło oraz chronić dobra osobiste obywateli. Dziennikarzowi nie wolno publikować opinii na temat rozstrzygnięcia w postępowaniu sądowym przed wydaniem orzeczenia w I instancji. Nie można też – bez zgody organu - publikować w prasie danych osobowych i wizerunku osób, przeciwko którym toczy się postępowanie przygotowawcze lub sądowe, jak również danych osobowych i wizerunku świadków, pokrzywdzonych i poszkodowanych, chyba że osoby te wyrażą na to zgodę. 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Winny mimo braku wyroku? </w:t>
      </w:r>
    </w:p>
    <w:p>
      <w:pPr>
        <w:pStyle w:val="NormalnyWeb"/>
        <w:spacing w:lineRule="auto" w:line="276" w:before="0" w:after="1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ak do tych obowiązków ma się zasada domniemania niewinności? Każdą osobę pozostającą w kręgu zainteresowania organów ścigania, podejrzaną po przedstawieniu zarzutów, oskarżoną po wniesieniu aktu oskarżenia, a nawet oskarżoną w postępowaniu sądowym w I czy II instancji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uznaje się za niewinnego, dopóki wina nie zostanie udowodniona i stwierdzona prawomocnym wyrokiem skazującym (</w:t>
      </w:r>
      <w:r>
        <w:rPr>
          <w:rFonts w:cs="Calibri" w:ascii="Calibri" w:hAnsi="Calibri"/>
          <w:color w:val="000000"/>
          <w:sz w:val="22"/>
          <w:szCs w:val="22"/>
        </w:rPr>
        <w:t>gwarantują to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Konstytucja RP, Kodeks karny i Europejska Konwencja o Ochronie Praw Człowiek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)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NormalnyWeb"/>
        <w:spacing w:lineRule="auto" w:line="276" w:before="0" w:after="1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a oskarżona nie musi dowodzić przed sądem swojej niewinności. To oskarżyciel ma w procesie karnym dążyć do wykazania winy, przy czym oskarżony ma prawo wyboru obrony czynnej bądź biernej, a nawet milczącej. Ma prawo bronić się osobiście lub przy pomocy obrońcy.</w:t>
      </w:r>
    </w:p>
    <w:p>
      <w:pPr>
        <w:pStyle w:val="NormalnyWeb"/>
        <w:spacing w:lineRule="auto" w:line="276" w:before="0" w:after="1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Web"/>
        <w:spacing w:lineRule="auto" w:line="276" w:before="0" w:after="1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sada 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 xml:space="preserve">domniemania niewinności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krępuje media?</w:t>
      </w:r>
    </w:p>
    <w:p>
      <w:pPr>
        <w:pStyle w:val="NormalnyWeb"/>
        <w:spacing w:lineRule="auto" w:line="276" w:before="0" w:after="1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 końca postępowania karnego oskarżony jest postrzegany jako niewinny. Jednak media, przekazując społeczeństwu informacje, ujawniają materiały z wizerunkiem podejrzanego, nagranie, na którym widać działającego sprawcę. Czy mają prawa mówić o tym, co zarejestrowała kamera na rogu ulicy albo co zeznał w sprawie świadek oskarżenia? Zgodnie z prawem, dziennikarze powinni powstrzymać się od przesądzania oraz zakładania, aż do prawomocnego wyroku, że oskarżony (przykładowo osoba widniejąca na nagraniu) jest wi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nna. Komunikat medialny powinien przedstawiać oskarżonego w taki sposób, który podkreśla obowiązywanie zasady domniemania niewinności, nie naraża oskarżonego na stygmatyzację w społeczeństwie i konsekwencji postawienia kogoś pod zarzutem.</w:t>
      </w:r>
    </w:p>
    <w:p>
      <w:pPr>
        <w:pStyle w:val="NormalnyWeb"/>
        <w:spacing w:lineRule="auto" w:line="276" w:before="0" w:after="1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Zasada domniemania niewinności nie tyle ogranicza media w misji przekazu informacji, ile kierunkuje i filtruje treść przekazu. Zacho</w:t>
      </w:r>
      <w:r>
        <w:rPr>
          <w:rFonts w:cs="Calibri" w:ascii="Calibri" w:hAnsi="Calibri"/>
          <w:color w:val="000000"/>
          <w:sz w:val="22"/>
          <w:szCs w:val="22"/>
        </w:rPr>
        <w:t>wanie tej reguły napotyka często na utrudnienia spowodowane choćby długim okresem oczekiwania przez społeczeństwo na prawomocne zakończenia sprawy, wspomnianą już  chęcią podania przez media jak najbardziej kontrowersyjnego i mocnego w wyrazie materiału do publikacji, przeciekami z postępowania przygotowawczego oraz szybkością przepływu informacji w dobie internetu.</w:t>
      </w:r>
    </w:p>
    <w:p>
      <w:pPr>
        <w:pStyle w:val="NormalnyWeb"/>
        <w:spacing w:lineRule="auto" w:line="276" w:before="0" w:after="1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mediach niezwykle atrakcyjne wydają się dziś tematy związane ze śledztwem i sprawami karnymi. Warto przywołać przykład Casey Anthony określanej przez media jako “najbardziej znienawidzona matka Ameryki”. Kobietę uniewinniono w 2011 roku od zarzutu zabójstwa własnego dziecka. W tej sprawie media długo wcześniej ferowały wyrok skazujący, ujawniając i opisując nowe, obciążające dowody w sprawie, takie jak choćby wyszukiwanie przez matkę w Internecie podejrzanych słów takich jak „chloroform”, „uraz szyi”, „łopata”, „śmierć” czy odkrycie w bagażniku samochodu oskarżonej śladów chloroformu i substancji wydzielających się podczas rozkładu zwłok, które finalnie - w ocenie ławy przysięgłych -  okazały się jedynie poszlakami. Media wykreowały w sprawie przekonanie, że kobieta jest winna zbrodni dziecka, a dowody są stuprocentowo pewne. Tymczasem jedyne, co zostało udowodnione to fakt zaginięcia dziewczynki i odnalezienia ciała w lesie. Co niezwykle zastanawiające, pomimo wyroku uniewinniającego, w mediach wielu dziennikarzy skrytykowało decyzję ławy przysięgłych.</w:t>
      </w:r>
    </w:p>
    <w:p>
      <w:pPr>
        <w:pStyle w:val="NormalnyWeb"/>
        <w:spacing w:lineRule="auto" w:line="276" w:before="0" w:after="1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Pozostawiając na uboczu kwestie indywidulanej odpowiedzialności dziennikarza za złamanie zasady domniemania niewinności, należy zaznaczyć, że media są jednym z fundamentów ustroju demokratycznego państwa prawnego, w którym wszyscy chcemy i możemy funkcjonować, a w demokratycznym państwie prawnym, nawet statystyki, według</w:t>
      </w:r>
      <w:r>
        <w:rPr>
          <w:rFonts w:cs="Calibri" w:ascii="Calibri" w:hAnsi="Calibri"/>
          <w:color w:val="000000"/>
          <w:sz w:val="22"/>
          <w:szCs w:val="22"/>
        </w:rPr>
        <w:t xml:space="preserve"> których procentowy udział osób uniewinnionych w ogóle osądzonych w Polsce wynosi w pierwszej połowie 2017 roku jedynie 2,61 nie unicestwiają sensu, znaczenia, wagi i skutków obowiązywania zasady domniemania niewinności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Adw. dr Anna Malicka – Ochtera, Szkoła Prawa Uniwersytetu SWPS we Wrocławiu </w:t>
      </w:r>
    </w:p>
    <w:p>
      <w:pPr>
        <w:pStyle w:val="Normal"/>
        <w:spacing w:lineRule="auto" w:line="26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**</w:t>
      </w:r>
    </w:p>
    <w:p>
      <w:pPr>
        <w:pStyle w:val="Redniasiatka2"/>
        <w:jc w:val="both"/>
        <w:rPr>
          <w:sz w:val="20"/>
          <w:szCs w:val="20"/>
        </w:rPr>
      </w:pPr>
      <w:r>
        <w:rPr>
          <w:b/>
          <w:sz w:val="20"/>
          <w:szCs w:val="20"/>
        </w:rPr>
        <w:t>Uniwersytet SWPS</w:t>
      </w:r>
      <w:r>
        <w:rPr>
          <w:sz w:val="20"/>
          <w:szCs w:val="20"/>
        </w:rPr>
        <w:t xml:space="preserve"> to nowoczesna uczelnia oparta na trwałych wartościach. Silną pozycję zawdzięcza połączeniu wysokiej jakości dydaktyki z badaniami naukowymi spełniającymi światowe standardy. Uczelnia oferuje praktyczne programy studiów z psychologii, prawa, socjologii czy kulturoznawstwa dostosowane do wymagań zmiennego rynku pracy w pięciu miastach: Warszawie, Wrocławiu, Sopocie, Poznaniu i Katowicach. Obecnie Uniwersytet SWPS kształci ponad 15 tys. studentów. Uczelnia posiada uprawnienia do nadawania stopnia naukowego doktora w dyscyplinach: psychologia (w Warszawie, Wrocławiu i Sopocie), kulturoznawstwo, socjologia, prawo i literaturoznawstwo oraz doktora habilitowanego w dyscyplinach psychologia (w Warszawie i Wrocławiu) i kulturoznawstwo. </w:t>
      </w:r>
    </w:p>
    <w:p>
      <w:pPr>
        <w:pStyle w:val="Redniasiatka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dniasiatka2"/>
        <w:jc w:val="both"/>
        <w:rPr/>
      </w:pPr>
      <w:r>
        <w:rPr>
          <w:sz w:val="20"/>
          <w:szCs w:val="20"/>
        </w:rPr>
        <w:t>Tradycją Uczelni są cykle otwartych wydarzeń naukowych, popularnonaukowych i kulturalnych. Częstymi gośćmi uczelni są światowej sławy naukowcy, znani artyści i przedstawiciele świata mediów. Jako jeden z najlepszych ośrodków psychologicznych w kraju, Uniwersytet SWPS popularyzuje wiedzę psychologiczną realizując projekt Strefa Psyche (www.strefapsyche.swps.pl) i Strefa Rodzica (www.strefarodzica.swps.pl) oraz wspiera młodzież prowadząc w liceach na terenie całego kraju bezpłatne warsztaty psychologiczne, seksuologiczne i ogólnorozwojowe Strefa Młodzieży (</w:t>
      </w:r>
      <w:hyperlink r:id="rId2">
        <w:r>
          <w:rPr>
            <w:rStyle w:val="InternetLink"/>
            <w:sz w:val="20"/>
            <w:szCs w:val="20"/>
          </w:rPr>
          <w:t>www.strefamlodziezy.pl</w:t>
        </w:r>
      </w:hyperlink>
      <w:r>
        <w:rPr>
          <w:sz w:val="20"/>
          <w:szCs w:val="20"/>
        </w:rPr>
        <w:t>).</w:t>
      </w:r>
    </w:p>
    <w:p>
      <w:pPr>
        <w:pStyle w:val="Normalny1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6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Redniasiatka2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datkowych informacji nt. uczelni udziela:</w:t>
      </w:r>
    </w:p>
    <w:p>
      <w:pPr>
        <w:pStyle w:val="Redniasiatka2"/>
        <w:rPr>
          <w:sz w:val="20"/>
          <w:szCs w:val="20"/>
        </w:rPr>
      </w:pPr>
      <w:r>
        <w:rPr>
          <w:sz w:val="20"/>
          <w:szCs w:val="20"/>
        </w:rPr>
        <w:t xml:space="preserve">Centrum Prasowe </w:t>
      </w:r>
    </w:p>
    <w:p>
      <w:pPr>
        <w:pStyle w:val="Redniasiatka2"/>
        <w:rPr>
          <w:sz w:val="20"/>
          <w:szCs w:val="20"/>
        </w:rPr>
      </w:pPr>
      <w:r>
        <w:rPr>
          <w:sz w:val="20"/>
          <w:szCs w:val="20"/>
        </w:rPr>
        <w:t>Uniwersytet SWPS</w:t>
      </w:r>
    </w:p>
    <w:p>
      <w:pPr>
        <w:pStyle w:val="Redniasiatka2"/>
        <w:rPr>
          <w:sz w:val="20"/>
          <w:szCs w:val="20"/>
        </w:rPr>
      </w:pPr>
      <w:hyperlink r:id="rId3">
        <w:r>
          <w:rPr>
            <w:rStyle w:val="InternetLink"/>
            <w:rFonts w:cs="Arial"/>
            <w:sz w:val="20"/>
            <w:szCs w:val="20"/>
          </w:rPr>
          <w:t>centrum.prasowe@swps.edu.pl</w:t>
        </w:r>
      </w:hyperlink>
    </w:p>
    <w:p>
      <w:pPr>
        <w:pStyle w:val="Redniasiatka2"/>
        <w:rPr>
          <w:sz w:val="20"/>
          <w:szCs w:val="20"/>
        </w:rPr>
      </w:pPr>
      <w:r>
        <w:rPr>
          <w:sz w:val="20"/>
          <w:szCs w:val="20"/>
        </w:rPr>
        <w:t>tel. 22 517 98 15</w:t>
      </w:r>
    </w:p>
    <w:p>
      <w:pPr>
        <w:pStyle w:val="Normal"/>
        <w:spacing w:lineRule="auto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siatka2">
    <w:name w:val="Średnia siatk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efamlodziezy.pl/" TargetMode="External"/><Relationship Id="rId3" Type="http://schemas.openxmlformats.org/officeDocument/2006/relationships/hyperlink" Target="mailto:centrum.prasowe@swps.edu.pl?subject=centrum.prasowe@swps.edu.pl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26:00Z</dcterms:created>
  <dc:creator>Weronika Warchoł</dc:creator>
  <dc:description/>
  <cp:keywords/>
  <dc:language>en-US</dc:language>
  <cp:lastModifiedBy>Marta Dąbrowska</cp:lastModifiedBy>
  <cp:lastPrinted>2015-10-02T15:44:00Z</cp:lastPrinted>
  <dcterms:modified xsi:type="dcterms:W3CDTF">2018-02-22T09:43:00Z</dcterms:modified>
  <cp:revision>22</cp:revision>
  <dc:subject/>
  <dc:title/>
</cp:coreProperties>
</file>