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arszawa, 23 lutego 2018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mentarz eksperck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ństwo i artyści kontra smog</w:t>
      </w:r>
    </w:p>
    <w:p>
      <w:pPr>
        <w:pStyle w:val="Normal"/>
        <w:jc w:val="both"/>
        <w:rPr>
          <w:b/>
          <w:b/>
        </w:rPr>
      </w:pPr>
      <w:r>
        <w:rPr>
          <w:b/>
        </w:rPr>
        <w:t>Na przełomie lat 2016/17 Polska stała się światowym liderem w zanieczyszczeniu powietrza. Głównym powodem zdobycia przez nas tego niechlubnego tytułu jest ogrzewanie domów piecami na węgiel i drewno oraz stosowanie odpadów jako opału. Nie bez znaczenia pozostają również szkodliwe gazy emitowane przez pojazdy spalinowe i fabryki. Poza czynnikami ekonomicznymi, problemem jest niska świadomość społeczna co do przyczyn, konsekwencji i sposobów zapobiegania zanieczyszczeniu powietrza. Jak zatem edukować społeczeństwo? - odpowiada dr Joanna Jeśman, kulturoznawczyni ze School of Ideas Uniwersytetu SWPS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Państwo reguluje</w:t>
      </w:r>
    </w:p>
    <w:p>
      <w:pPr>
        <w:pStyle w:val="Normal"/>
        <w:spacing w:lineRule="auto" w:line="264"/>
        <w:jc w:val="both"/>
        <w:rPr/>
      </w:pPr>
      <w:r>
        <w:rPr/>
        <w:t>Nie jesteśmy jedynym krajem europejskim, który boryka się z problemem smogu. Na mniejszą skalę dotyka on między innymi Francję, Wielką Brytanię, Belgię, Hiszpanię czy Węgry. We wszystkich tych krajach wprowadza się różnego rodzaju działania, które mają pomóc szczególnie w trudnych zimowych miesiącach. W 2017 roku najwięcej w tym względzie zrobiono w Paryżu, gdzie wprowadzono obostrzenia dozwolonej prędkości, ograniczono wjazd ciężarówek do centrum miasta, obniżono ceny transportu publicznego, zmniejszono o połowę ilość samochodów w mieście, poprzez wprowadzenie systemu parzystych i nieparzystych numerów rejestracyjnych dozwolonych w ruchu co drugi dzień. Jednak największy paryski sukces to wyeliminowanie z ruchu pojazdów z silnikiem diesla starszych niż 16 lat, za pomocą oznakowania naklejkami. Zielone dla elektrycznych, a pomarańczowe dla samochodów z silnikami benzynowymi wyprodukowanymi między 1997 a 2003. Z kolei w Londynie po raz pierwszy w tym roku ostrzeżenia o dużym zanieczyszczeniu umieszczono na przystankach autobusowych oraz wprowadzono ograniczenia w ruchu w pobliżu szkół i przedszkoli. W Budapeszcie, od poniedziałku do środy, na drogi nie wypuszczano samochodów bez katalizatorów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Unia Europejska nie ujednoliciła poziomów zanieczyszczenia powietrza, które wymagają od rządów poinformowania społeczeństwa lub wprowadzenia stanu alarmowego. Każdy kraj może takie normy określić sam. Polskie normy przekraczają te w wielu państwach europejskich niekiedy nawet czterokrotnie. W przypadku pyłu zawieszonego PM10 poziomy informowania (w mikrogramach na metr sześcienny) to w: Szwajcarii - 75, Słowacji - 100, Finlandii - 50, Włoszech - 50, podczas gdy w Polsce jest to 200. Z kolei poziomy alarmowe to: Szwajcaria - 100, Słowacja - 150, Finlandia - 80, Włochy - 75, a Polska - 300. Zdaniem Światowej Organizacji Zdrowia dopuszczalne stężenia dobowe PM10 to 50 mikrogramów na metr sześcienny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Artyści edukują</w:t>
      </w:r>
    </w:p>
    <w:p>
      <w:pPr>
        <w:pStyle w:val="Normal"/>
        <w:spacing w:lineRule="auto" w:line="264"/>
        <w:jc w:val="both"/>
        <w:rPr/>
      </w:pPr>
      <w:r>
        <w:rPr/>
        <w:t xml:space="preserve">Dziś informacja musi wzbudzać emocje i być efektowna. Jak w takich czasach trafić do licznych odbiorców z uniwersalnym i skłaniającym do myślenia przekazem? Wytrychem do mainstreamu jest nowy rodzaj aktywizmu uprawianego przez artystów. Oto kilka przykładów projektów, które skłaniają do przemyśleń, edukują, a nawet rozwiązują problem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W 2011 roku Center for Genomic Gastronomy, czyli para artystów: Zack Danfeld i Cat Kramer wpadli na pomysł by ubijać pianę z białek w różnych dzielnicach Bangalore, gdzie odnotowano szczególnie duże zanieczyszczenie powietrza. Piana z białek to w 90 proc. powietrze. Następnie z takiego niezdrowego materiału wypiekali bezy i wysyłali je do polityków, urzędników i innych ważnych dla sprawy smogu, decydentów. W 2015 we współpracy z Edible Geography – Nicolą Twilly autorką bloga o jedzeniu, Danfeld i Kramer stworzyli projekt „Aeroir”. Jego tytuł nawiązuje do terminu „terroir” stosowanego np. przy produkcji win czy serów, który określa splot warunków klimatycznych i geologicznych nadających produktom spożywczym specyficzny smak. „Aeroir” to przypominająca wózek z hot dogami, przewoźna piekarnia, która oferuje możliwość skosztowania bez w czterech charakterystycznych smakach. W Stanach Zjednoczonych występują bowiem cztery rodzaje smogu: tzw. smog londyński wywołany paleniem węglem i emisją dwutlenku siarki; smog z Atlanty, gdzie do zanieczyszczeń tworzonych przez człowieka dochodzą opary organiczne, terpenoidy (pochodzące z drzew iglastych i innych odpadów organicznych; smog z doliny kalifornijskiej nasycony amoniakiem emitowanym przez farmy zwierzęce oraz smog typu Los Angeles, fotochemiczny, który powstaje w upalne dni. Aby bezy smakowały, pachniały i składały się z odpowiednich składników, artyści we współpracy z naukowcami stworzyli niewielka komorę smogową, w której tworzyli swoje „przepisy” z odpowiednich związków chemicznych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Czy jednak taka beza zawierająca szkodliwe chemikalia nie zaszkodzi tym, którzy odważą się ją zjeść? Otóż projekt „Aeroir” bazuje na wypracowanej w krajach rozwiniętych świadomości związanej ze zdrowym odżywianiem. Zwolennicy diet bezglutenowej, tłuszczowej, śródziemnomorskiej, wegetarianie, weganie, freetarianie mogą opowiadać o zbawiennym wpływie swoich wyborów żywieniowych. A przecież jakość powietrza, którym zasilamy wszystkie komórki naszego ciała jest równie ważna.Z kolei chiński performer Wang Renzheng przemierzał Pekin przez 100 dni w towarzystwie odkurzacza przemysłowego. W ten sposób zebrał około 100 gramów pyłu, który następnie dodał do odpowiedniej mikstury i wypalił cegłę. Projekt miał uświadomić ludziom czym oddychają, a cegła posłużyła do budowy fabryki w mieście Tangshan. Rozenheng chciał by w ten sposób cegła symbolicznie zniknęła, jak kropla wody w oceanie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Artystka Beatriz Da Costa wraz z grupą przyjaciół stworzyła „The Pigeon Blog”. Początkiem projektu było zbudowanie miniaturowego i lekkiego czujnika zanieczyszczeń, który można przyczepić do szyi gołębia. Następnie, we współpracy z hodowcą gołębi, urządzenia przymocowano do szyj stada ptaków, które najczęściej przebywają dokładnie w tych samych miejscach co ludzie. Dzięki miniaturowym urządzeniom, mieszkańcy Kalifornii mogli na żywo śledzić dane dotyczące zanieczyszczenia powietrza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Holenderski artysta Daan Roosegaarde poszedł o krok dalej. „Smog Free Project” to ogromna wieża oczyszczająca powietrze, którą wybudował wraz z zespołem w Rotterdamie za 113 tysięcy funtów zebranych na Kickstarterze. Projektem natychmiast zainteresowali się Chińczycy, którzy zlecili stworzenie podobnej wieży w Pekinie. Siedmiometrowa budowla, działająca podobnie do domowych urządzeń tego typu, oczyszcza około 30 000 metrów sześciennych powietrza z pomocą wolnej od ozonu technologii jonowej, a w dodatku pełni rolę sztuki w przestrzeni miejskiej ze względu na swój wyjątkowy design. Wiedząc, że większość wyłapywanych przez filtry materiału to węgiel, Roosegaarde postanowił przetworzyć go w biżuterię. Kupując pierścionek lub spinki do mankietów możemy przekazać 1000 metrów sześciennych czystego powietrza dla mieszkańców miast, w których zlokalizowane są wieże. Artysta tak mocno zaangażował się w działania na rzecz ochrony środowiska, że biorąc udział w spotkaniu organizowanym przez Organizację Narodów Zjednoczonych zaproponował wprowadzenie nowego prawa człowieka – prawa do schoonheid, co oznacza piękno i czystość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W Polsce niestety brakuje tego typu inicjatyw. Z obywateli zdejmuje się poczucie obowiązku za zaistniałą sytuację. Powielane przez media teorie na temat znikania smogu pod wpływem zmiany pogody są nieścisłe. Zanieczyszczone powietrze przenosi się po prostu w inne miejsce i staje się zagrożeniem dla wszystkich mieszkańców planety. Kluczowe jest zachowywanie prawdziwego obrazu problemu i edukacja społeczeństwa. Być może to właśnie przedstawiciele świata sztuki powinni brać udział w tworzeniu kampanii społecznych uwrażliwiających na problem smogu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dr Joanna Jeśman, kulturoznawczyni, School of Ideas Uniwersytetu SWPS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rStyle w:val="InternetLink"/>
          <w:sz w:val="20"/>
          <w:szCs w:val="20"/>
        </w:rPr>
        <w:t>Twitter: @CP_SWPS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 w:before="0" w:after="20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2096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14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05130</wp:posOffset>
          </wp:positionH>
          <wp:positionV relativeFrom="paragraph">
            <wp:posOffset>47625</wp:posOffset>
          </wp:positionV>
          <wp:extent cx="809625" cy="8724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322" t="14331" r="7993" b="17008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7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28F9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5:00Z</dcterms:created>
  <dc:creator>Weronika Warchoł</dc:creator>
  <dc:description/>
  <cp:keywords/>
  <dc:language>en-US</dc:language>
  <cp:lastModifiedBy>Marta Dąbrowska</cp:lastModifiedBy>
  <cp:lastPrinted>2016-02-26T09:16:00Z</cp:lastPrinted>
  <dcterms:modified xsi:type="dcterms:W3CDTF">2018-02-23T09:27:00Z</dcterms:modified>
  <cp:revision>24</cp:revision>
  <dc:subject/>
  <dc:title/>
</cp:coreProperties>
</file>