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23 październik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Komentarz ekspercki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Święta, popkultura i marketing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Według badań przeprowadzonych przez CBOS w 2013 roku aż 72 proc. Polaków sprzeciwia się komercjalizacji świąt. Mimo to wielu z nas celebruje je w popkulturowym klimacie. Co rządzi naszymi rytuałami – marketing, kultura popularna czy tradycja? - wyjaśnia dr Karol Jachymek, kulturoznawca ze School of Ideas Uniwersytetu SWPS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  <w:t xml:space="preserve">Dziady czy Halloween? Prezenty rozpakowywane w Wigilię czy w Boże Narodzenie? Noc Kupały czy Walentynki? Coraz częściej tradycje związane z innymi kulturami wkraczają w naszą codzienność, a w świąteczną atmosferę wprowadzają nas zjawiska, które wiążą się z komercyjnym, nie zaś z duchowym podejściem. 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  <w:t>Halloween, które stopniowo przyjmuje się także w Polsce, towarzyszy sprzedaż tematycznych słodyczy, gadżetów oraz przebrań. Podobnie jest w przypadku tzw. Black Friday, przypadającego w Stanach Zjednoczonych na piątek po Dniu Dziękczynienia. Wydarzenie to coraz częściej wykorzystywane jest przez polskie sieci handlowe, które pomimo braku tradycji związanych z amerykańskim świętem, organizują sezonowe obniżki i wyprzedaże. W ten sposób symbolicznie rozpoczyna się sezon bożonarodzeniowy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Efektem działań marketingowych jest spopularyzowany przez reklamy jednego z napojów gazowanych, a następnie przez liczne filmy, charakterystyczny wizerunek Świętego Mikołaja. Z okazji Bożego Narodzenia kupujemy czekoladki i ozdoby z jego podobizną i powtarzamy dzieciom, że przynosi prezenty. Robimy wspólne zakupy na jarmarkach, w domu ustawiamy sztuczną choinkę, a kolędy zastępujemy świątecznymi przebojami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W lutym Walentynki, które zadomowiły się w naszym kraju mniej więcej w latach 90., wypełniają kilkumiesięczną przerwę pomiędzy Bożym Narodzeniem a Wielkanocą, powielając tym samym amerykańską tradycję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 xml:space="preserve">Na wzajemne przenikanie się obcych kulturowo zwyczajów i ujednolicony sposób spędzania świąt mają wpływ liczne procesy globalizacyjne, zachowania i wzorce, które czerpiemy z popkultury, a także strategie marketingowe stosowane przez znane marki. 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Warto również zauważyć, że często nie zdajemy sobie sprawy z tego, że zjawiska, które wydają nam się tradycyjne i rodzime, wywodzą się z innych kręgów kulturowych. Do takich zwyczajów należy m.in. ubieranie choinki, które dotarło do nas na przełomie XVIII i XIX wieku z Niemiec. Z kolei Orszak Trzech Króli, zbliżony do naszych jasełek, wywodzi się z kultury hiszpańskiej. W Polsce coraz większą popularnością cieszy się również Dzień Świętego Patryka, będący narodowym świętem Irlandii, kiedy to spotykamy się z przyjaciółmi i wspólnie spędzamy czas w pubach. Natomiast organizowane w wielu polskich miastach festiwale kolorów, podczas których z radością obsypujemy się barwnymi proszkami, stanowią nawiązanie do hinduistycznego święta Holi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Dorośli nie zawsze są jednak chętni do przyjmowania obcych kulturowo zwyczajów. Według badania przeprowadzonego w październiku 2015 roku przez dział Data&amp;Insight Havas Media Grup 8 na 10 Polaków nie obchodzi święta Halloween. Okazuje się jednak, że rodzice zgadzają się, aby ich dzieci uczestniczyły w nim. Wspólnie wędrują od domu do domu w poszukiwaniu słodyczy. Powyższy mechanizm wyraźnie pokazuje, jak mogą utrwalać się nowe tradycje i obrzędy. To, w jaki sposób są wychowywane młode pokolenia, szczególnie wpłynie na strukturę przyszłych tradycji. Podobne procesy toczą się zresztą od wieków. Obyczaje od lat dynamicznie się przenikają, z biegiem czasu stając się trwałym elementem danej kultury.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Cs/>
          <w:szCs w:val="20"/>
        </w:rPr>
        <w:t>Czy w takim razie jesteśmy skazani na święta, których nie chcemy obchodzić? Niekoniecznie. Po pierwsze, warto w sposób krytyczny podchodzić do nowych zwyczajów – zastanowić się, co oznaczają, skąd pochodzą i przede wszystkim jak się mają do naszych indywidualnych potrzeb. Po drugie, należy zadać sobie pytanie, czy te potrzeby nie są wykreowane przez kampanie marketingowe. I na koniec: okresy świąteczne zawsze stanowią czas wyjątkowy. Istotnym jest spędzanie go wspólnie z rodziną, przyjaciółmi i najbliższymi znajomymi. Jeśli nowe zwyczaje nam to umożliwiają, to może wcale nie są takie złe?</w:t>
      </w:r>
    </w:p>
    <w:p>
      <w:pPr>
        <w:pStyle w:val="Normal"/>
        <w:spacing w:lineRule="auto" w:line="288" w:before="0" w:after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bCs/>
          <w:i/>
          <w:szCs w:val="20"/>
        </w:rPr>
        <w:t>dr Karol Jachymek, kulturoznawca, School of Ideas Uniwersytetu SWPS</w:t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6-09-06T11:55:00Z</cp:lastPrinted>
  <dcterms:modified xsi:type="dcterms:W3CDTF">2018-10-23T06:46:00Z</dcterms:modified>
  <cp:revision>476</cp:revision>
  <dc:subject/>
  <dc:title/>
</cp:coreProperties>
</file>