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9 październik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spomnienia budują tożsamość</w:t>
      </w:r>
    </w:p>
    <w:p>
      <w:pPr>
        <w:pStyle w:val="Normal"/>
        <w:spacing w:lineRule="auto" w:line="28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Pielęgnowanie pamięci o zmarłych skłania do zadawania pytań o własne miejsce w świecie, podsumowania osiągnięć i zastanowienia się nad przyszłością. W jaki sposób historie przodków i zmarłych bliskich budują naszą tożsamość? - wyjaśnia Małgorzata Godlewska, psycholog społeczny z Uniwersytetu SWPS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Na to, jak przeżywamy Dzień Wszystkich Świętych i Dzień Zaduszny, wpływ mają przede wszystkim czynniki indywidualne: światopogląd, religia oraz aktualna sytuacja życiowa danej osoby. Katolicy obchodzą ten czas zgodnie z tradycją. Oddają cześć zmarłym odwiedzając miejsca ich spoczynku, przynoszą kwiaty, zapalają znicze, modlą się przy grobach i  biorą udział w uroczystościach kościelnych. Osoby nieutożsamiające się tak silnie z tradycją, spędzają ten dzień zgodnie z własnymi odczuciami i potrzebami. Przykładowo decydują się na wyjazd w rodzinne strony, przeglądanie albumów ze zdjęciami i rozmowę o bliskich, którzy odeszli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Społeczeństwo w tym szczególnym czasie w roku łączy potrzeba wspomnień. Z jednej strony jest ona wyrazem szacunku wobec zmarłych, z drugiej, pełni ważną rolę czynnika budującego naszą tożsamość. Zachowanie pamięci o przodkach pomaga określić siebie w kontekście dziedzictwa swojego rodu, budować obraz siebie w oparciu o cechy, talenty czy siłę życiową charakterystyczną dla naszych przodków. Rozmyślając  o życiu członków rodziny: kim byli, skąd pochodzili, jakimi byli ludźmi, dowiadujemy się czegoś ważnego także o sobie. Świadomość przynależności do grupy, której członkowie radzili sobie w niezwykle trudnych czasach lub mierzyli z sytuacjami granicznymi, sprzyja budowaniu wiary w siebie, poczucia skuteczności: “ja też sobie poradzę”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Wspominanie wybitnych Polaków, którzy odeszli: twórców, społeczników, sportowców, osób zasłużonych dla kraju, również sprzyja umacnianiu naszej tożsamości narodowej. Odwiedzając ich groby i wracając do ich twórczości: filmów, książek, muzyki, możemy odczuwać dumę z przynależności do tej samej wspólnoty. Czerpiemy też często inspiracje z ich pracy i twórczości, jeśli podzielamy te same pasje, nabieramy wiary we własne siły i czujemy, że ktoś przed nami już przetarł szlak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 xml:space="preserve">Jednym z najtrudniejszych doświadczeń, z jakim mierzymy się obchodząc świadomie Święto Zmarłych, jest konfrontacja z własną śmiertelnością. Tego rodzaju doświadczenie najczęściej staje się udziałem osób, które doświadczają własnej ciężkiej choroby, wspierają terminalnie chorą osobę w swoim otoczeniu lub doświadczyły straty kogoś bliskiego. To często ważny moment w rozwoju człowieka, ponieważ czasami ludzie otwierają się na życie nie dlatego, że są szczęśliwi, ale dlatego że cierpią. Ból przesuwa granice obszaru Ja i skłania do wyjścia poza bezpieczne, określone ramy. 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Skonfrontowanie z własną śmiertelnością wpływa na wizję własnego życia, hierarchię wartości oraz cele, ponieważ nie chcemy już tracić czasu na rzeczy i sprawy, które nie są wystarczająco ważne, czy wartościowe. Zmiany, które zachodzą w wyniku tego procesu zazwyczaj dotyczą najważniejszych aspektów naszego życia: związków, relacji z bliskimi, wykonywanej pracy, domu rodzinnego. W ten sposób myśl o własnej śmierci staje się początkiem nowego etapu życia. Jak pisał Stephen Levine – konfrontacja ze śmiercią, jednoczy nas z życiem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bCs/>
          <w:i/>
          <w:szCs w:val="20"/>
        </w:rPr>
        <w:t>Małgorzata Godlewska, psycholog społeczny, Uniwersytet SWPS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rStyle w:val="InternetLink"/>
          <w:sz w:val="20"/>
          <w:szCs w:val="20"/>
        </w:rPr>
        <w:t>Twitter: @CP_SWPS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10-28T17:03:00Z</dcterms:modified>
  <cp:revision>470</cp:revision>
  <dc:subject/>
  <dc:title/>
</cp:coreProperties>
</file>