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>
          <w:sz w:val="20"/>
          <w:szCs w:val="20"/>
        </w:rPr>
        <w:t>Warszawa, 21 listopada 201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entarz eksperc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0 lat praw wyborczych Pol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znanie praw wyborczych kobietom nie było rzeczą oczywistą. Polki z dążeniami do uzyskania pewnych praw (nie mówiąc o równouprawnieniu) torowały sobie drogę powoli – mówi prof. Teresa Gardocka ze Szkoły Prawa Uniwersytety SWPS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storia równouprawn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unkowo do niedawna uważano, że kobiety nie powinny mieć ani praw wyborczych, ani wielu innych przywilejów. Czy to znaczy, że powszechnie uznawano je za gorsze, nienadające się do uczestniczenia w życiu społecznym, zawodowym czy politycznym? Niekoniecznie. Uważano raczej, że kobiety spędzają czas w domu, poświęcają się opiece nad dziećmi. Mężczyznom przypisywano z kolei wszystkie obowiązki zewnętrzne - utrzymanie rodziny czy służbę wojskow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 udziału w Olimpiadzie kobiety dopuszczono po raz pierwszy w 1928 roku w Amsterdamie, do studiów uniwersyteckich - tylko na specjalną prośbę. W 1894 roku jedynie trzy panie studiowały farmację na Uniwersytecie Jagiellońskim. Kilka lat wcześniej na studia do Francji musiała wyjechać Maria Skłodowska. Pierwszą sędzią nad Wisłą została Wanda Grabińska w 1929 roku, zaś w 1937 było ich w Polsce siedem. Polska nie była wcale pod tym względem wyjątkowa, podobnie było wszędzie w obrębie cywilizacji zachodniej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awo wyborcze na tym tle nie było kwestią fundamentalną - chociaż symboliczną. Podobno pod wpływem swojej ówczesnej żony - członkini niepodległościowych grup bojowych, nadaniu praw wyborczych kobietom nie sprzeciwiał się Józef Piłsudski. Naczelnik przyznał je 28 listopada 1918 roku. Od tego momentu Polki mogły korzystać z biernego (prawo do bycia wybieraną) i czynnego (prawo do głosowania) prawa wyborczego. W ten sposób w pierwszym Sejmie Ustawodawczym znalazło się osiem kobie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Calibri"/>
          <w:b/>
          <w:bCs/>
          <w:color w:val="000000"/>
        </w:rPr>
        <w:t>Kto był pierwszy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iele państw przyznało prawa wyborcze kobietom wcześniej niż Polska np. Nowa Zelandia w 1893 roku, Australia w 1902, Norwegia w 1913 i Dania w 191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yły też kraje, które na taki krok zdecydowały się wiele lat później: Francja w 1944 czy Włochy w 1946. W Szwajcarii w głosowaniach federalnych kobiety uczestniczą od 1971 roku. Z kolei w szwajcarskim kantonie Appenzell panie mogą brać udział w lokalnych wyborach dopiero od 1991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tanach Zjednoczonych Ameryki panie uzyskały prawa wyborcze na mocy XIX poprawki do Konstytucji, zakazującej odmawiania lub ograniczania praw wyborczych ze względu na płeć. Poprawka zaczęła obowiązywać w styczniu 1920 rok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ś zarówno prawa wyborcze, jak i inne prawa równe mężczyznom, są dla przedstawicieli cywilizacji zachodu zupełnie oczywiste. Mimo to kobiety w Polsce nie zawsze decydują się korzystać z nich na równi z panami. Dzięki działaniom ukierunkowanym na aktywizację polityczną pań coraz więcej kobiet ubiega się, z pozytywnym skutkiem, o funkcje sołtysek. Na wyższych stanowiskach jest mniejsza reprezentacja kobiet. Pierwszą kobietą premierem w Polsce, po 1989 roku, była Hanna Suchocka, drugą Ewa Kopacz, a trzecią Beata Szydło – mężczyzn sprawujących tę funkcję było 13. Proporcja płci wyraźnie nie odpowiada proporcji płci w społeczeństw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rezydenta płci żeńskiej nadal czekamy. Ale przecież Stany Zjednoczone nie doczekały się na tym stanowisku kobiety od prawie 230 lat, chociaż jedna kandydatka była o krok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f. Teresa Gardocka, prawnik, Szkoła Prawa Uniwersytetu SWPS</w:t>
      </w:r>
    </w:p>
    <w:p>
      <w:pPr>
        <w:pStyle w:val="Normal"/>
        <w:spacing w:lineRule="auto" w:line="288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/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11:00Z</dcterms:created>
  <dc:creator>Weronika Warchoł</dc:creator>
  <dc:description/>
  <cp:keywords/>
  <dc:language>en-US</dc:language>
  <cp:lastModifiedBy>Katarzyna Kamińska</cp:lastModifiedBy>
  <cp:lastPrinted>2015-10-02T15:44:00Z</cp:lastPrinted>
  <dcterms:modified xsi:type="dcterms:W3CDTF">2018-11-21T08:17:00Z</dcterms:modified>
  <cp:revision>11</cp:revision>
  <dc:subject/>
  <dc:title/>
</cp:coreProperties>
</file>