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formacja prasow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rosłość w czasach Brexitu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Jakie decyzje i wyzwania czekają na 1,5 mln młodych Polaków i Litwinów mieszkających w Wielkiej Brytanii po Brexicie? Naukowcy z Uniwersytetu SWPS sprawdzą, jak migranci odnajdą się w nowej rzeczywistości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bliżający się Brexit jest pierwszym tego typu wydarzeniem w historii Unii Europejskiej. Ze względu na jego pionierski charakter nie opracowano jeszcze mechanizmów polityki publicznej, które systemowo pozwolą radzić sobie z wyzwaniami społeczno-gospodarczymi wywołanymi przez rezygnację z członkostwa w Unii. „Exitów” może być jednak w przyszłości więcej. Badanie ma dostarczyć zasób wiedzy do ewentualnego stworzenia funkcjonalnych rozwiązań w ramach polityk publicznych (</w:t>
      </w:r>
      <w:r>
        <w:rPr>
          <w:i/>
          <w:sz w:val="20"/>
          <w:szCs w:val="20"/>
        </w:rPr>
        <w:t>evidence-based policy</w:t>
      </w:r>
      <w:r>
        <w:rPr>
          <w:sz w:val="20"/>
          <w:szCs w:val="20"/>
        </w:rPr>
        <w:t>), do wykorzystania w podobnych przypadkach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wa rzeczywistoś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cyzja Zjednoczonego Królestwa o wystąpieniu z Unii Europejskiej niesie za sobą konsekwencje nie tylko gospodarcze i polityczne, ale również społeczne i kulturowe. Brexit może wpłynąć na sytuację najbardziej mobilnych grup etnicznych w ramach rozszerzonej po 2004 roku Unii Europejskiej - Polaków i Litwinów, z których większość znajduje się najczęściej w grupie wiekowej 19-34. Po akcesji do UE przedstawiciele obu krajów najchętniej udawali się (głównie ze względów ekonomicznych) do Wielkiej Brytanii, w której mieszka ich obecnie około 1,5 mln. Wyjście ze Wspólnoty odbywa się w kluczowym dla wielu migrantów poakcesyjnych okresie biograficznym - wchodzenia w dorosłość. Odraczany obecnie, co podkreślają badacze, moment usamodzielnienia się może być w tym kontekście jeszcze trudniejszy. W ramach projektu „CEE Youth”, naukowcy z ośrodka badawczego Młodzi w Centrum Lab Uniwersytetu SWPS zbadają, jak wchodzący w dorosłość Polacy i Litwini odnajdują się w nowej rzeczywistości.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W obliczu przemian cywilizacyjnych i technologicznych, młodzi są grupą najbardziej doświadczającą wyzwań, jakie stawia przed nimi współczesny świat. Są narażeni na niestabilność zatrudnienia i niskie wynagrodzenie. Możliwości ich rozwoju zawodowego nie wiążą się już tylko z kwalifikacjami formalnymi. Wiele zależy od możliwości rozwijania tzw. kompetencji miękkich. Migranci doświadczają tych procesów w sposób wzmocniony, podejmując często prace poniżej wykształcenia formalnego. Po brytyjskim referendum 23 czerwca 2016 roku, znaleźli się w jeszcze mniej pewnej, niż dotychczas, rzeczywistości społecznej - komentuje prof. Izabela Grabowska, socjolog i ekonomista Uniwersytetu SWPS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exit i co dalej?</w:t>
      </w:r>
    </w:p>
    <w:p>
      <w:pPr>
        <w:pStyle w:val="Normal"/>
        <w:jc w:val="both"/>
        <w:rPr/>
      </w:pPr>
      <w:r>
        <w:rPr>
          <w:sz w:val="20"/>
          <w:szCs w:val="20"/>
        </w:rPr>
        <w:t>Socjologowie z Uniwersytetu SWPS podkreślają, że projekt wypełni około pięcioletnią lukę w wiedzy w zakresie migracji powrotnych Polaków, których wzmożenie może być konsekwencją zmniejszenia UE. Badanie, przeprowadzone na osobach w wieku 19-34 lata, pozwoli przyjrzeć się strategiom radzenia sobie z dynamicznie zmieniającymi się warunkami społecznymi, prawnymi czy gospodarczymi i wykazać charakter „zakotwiczenia społecznego” młodych migrantów. Zdaniem naukowców, na decyzje migracyjne młodych wpłynie nie tylko widmo nowego ładu polityczno-instytucjonalnego, ale również okres pobytu, stopień jego formalizacji czy sytuacja rodzinna i edukacyjn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edług badaczy, Brexit wpłynie na indywidualne decyzje życiowe młodych Polaków i Litwinów. Badanie skupi się również na tym, jakie znaczenie będą miały decyzje migrantów o powrocie do kraju wysyłającego dla polskiego i litewskiego społeczeństwa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outh mobility studies - pionierski pomysł Polaków i Litwinów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rojekt prowadzony w ośrodku Młodzi w Centrum Lab Uniwersytetu SWPS sytuuje się na przecięciu dwóch dyscyplin: studiów nad młodymi i studiów migracyjnych. Naukowcy chcą w ten sposób rozwijać nową subdyscyplinę: </w:t>
      </w:r>
      <w:r>
        <w:rPr>
          <w:i/>
          <w:sz w:val="20"/>
          <w:szCs w:val="20"/>
        </w:rPr>
        <w:t>youth mobility studies</w:t>
      </w:r>
      <w:r>
        <w:rPr>
          <w:sz w:val="20"/>
          <w:szCs w:val="20"/>
        </w:rPr>
        <w:t xml:space="preserve">, która zajmowałaby się mobilnością geograficzną, społeczną i mentalną młodych ludzi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jekt „CEE Youth: Badanie porównawcze młodych migrantów z Polski i Litwy w kontekście Brexitu” rozpocznie się w październiku 2018 r. i potrwa do 2021 r. Zostanie zrealizowane dzięki grantowi międzynarodowemu Narodowego Centrum Nauki. „CEE Youth” jest jednym z 16 wygranych projektów badawczych, które wyłoniono spośród 253 zgłoszeń we wszystkich dyscyplinach nauki.</w:t>
      </w:r>
    </w:p>
    <w:p>
      <w:pPr>
        <w:pStyle w:val="Normal"/>
        <w:spacing w:lineRule="auto" w:line="26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Bezodstpw"/>
        <w:jc w:val="both"/>
        <w:rPr>
          <w:sz w:val="20"/>
          <w:szCs w:val="20"/>
        </w:rPr>
      </w:pPr>
      <w:r>
        <w:rPr>
          <w:b/>
          <w:sz w:val="20"/>
          <w:szCs w:val="20"/>
        </w:rPr>
        <w:t>Uniwersytet SWPS</w:t>
      </w:r>
      <w:r>
        <w:rPr>
          <w:sz w:val="20"/>
          <w:szCs w:val="20"/>
        </w:rPr>
        <w:t xml:space="preserve"> to nowoczesna uczelnia oparta na trwałych wartościach. Silną pozycję zawdzięcza połączeniu wysokiej jakości dydaktyki z badaniami naukowymi spełniającymi światowe standardy. Uczelnia oferuje praktyczne programy studiów z psychologii, prawa, zarządzania, socjologii, filologii,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2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Normal"/>
        <w:spacing w:lineRule="auto" w:line="26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udziela: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trum Prasowe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>Uniwersytet SWPS</w:t>
      </w:r>
    </w:p>
    <w:p>
      <w:pPr>
        <w:pStyle w:val="Bezodstpw"/>
        <w:jc w:val="both"/>
        <w:rPr>
          <w:rStyle w:val="InternetLink"/>
        </w:rPr>
      </w:pPr>
      <w:hyperlink r:id="rId3">
        <w:r>
          <w:rPr>
            <w:rStyle w:val="InternetLink"/>
            <w:sz w:val="20"/>
            <w:szCs w:val="20"/>
          </w:rPr>
          <w:t>cprasowe@swps.edu.pl</w:t>
        </w:r>
      </w:hyperlink>
    </w:p>
    <w:p>
      <w:pPr>
        <w:pStyle w:val="Bezodstpw"/>
        <w:jc w:val="both"/>
        <w:rPr/>
      </w:pPr>
      <w:r>
        <w:rPr>
          <w:sz w:val="20"/>
          <w:szCs w:val="20"/>
        </w:rPr>
        <w:t>tel. 22 517 98 15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efamlodziezy.pl/" TargetMode="External"/><Relationship Id="rId3" Type="http://schemas.openxmlformats.org/officeDocument/2006/relationships/hyperlink" Target="mailto:cprasowe@swps.edu.p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15:00Z</dcterms:created>
  <dc:creator>Weronika Warchoł</dc:creator>
  <dc:description/>
  <cp:keywords/>
  <dc:language>en-US</dc:language>
  <cp:lastModifiedBy>Marta Dąbrowska</cp:lastModifiedBy>
  <cp:lastPrinted>2015-10-02T15:44:00Z</cp:lastPrinted>
  <dcterms:modified xsi:type="dcterms:W3CDTF">2019-10-08T12:48:00Z</dcterms:modified>
  <cp:revision>11</cp:revision>
  <dc:subject/>
  <dc:title/>
</cp:coreProperties>
</file>