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  <w:t>Informacja prasow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laczego młodzi nie głosują?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Niska frekwencja wyborcza najmłodszych obywateli jest zjawiskiem powszechnym we wszystkich demokracjach. </w:t>
      </w:r>
      <w:r>
        <w:rPr>
          <w:rFonts w:eastAsia="Times New Roman" w:cs="Calibri"/>
          <w:b/>
          <w:bCs/>
          <w:color w:val="212529"/>
          <w:shd w:fill="FFFFFF" w:val="clear"/>
          <w:lang w:eastAsia="pl-PL"/>
        </w:rPr>
        <w:t xml:space="preserve">O tym, co to znaczy być odpowiedzialnym wyborcą i jak mobilizować innych do działania </w:t>
      </w:r>
      <w:r>
        <w:rPr>
          <w:rFonts w:eastAsia="Times New Roman" w:cs="Calibri"/>
          <w:b/>
          <w:bCs/>
          <w:color w:val="000000"/>
          <w:lang w:eastAsia="pl-PL"/>
        </w:rPr>
        <w:t>–</w:t>
      </w:r>
      <w:r>
        <w:rPr>
          <w:rFonts w:eastAsia="Times New Roman" w:cs="Calibri"/>
          <w:b/>
          <w:bCs/>
          <w:color w:val="212529"/>
          <w:shd w:fill="FFFFFF" w:val="clear"/>
          <w:lang w:eastAsia="pl-PL"/>
        </w:rPr>
        <w:t xml:space="preserve"> mówi dr Marta Żerkowska-Balas, socjolog z Uniwersytetu SWPS i współorganizatorka programu </w:t>
      </w:r>
      <w:r>
        <w:rPr>
          <w:rFonts w:eastAsia="Times New Roman" w:cs="Calibri"/>
          <w:b/>
          <w:bCs/>
          <w:color w:val="222222"/>
          <w:shd w:fill="FFFFFF" w:val="clear"/>
          <w:lang w:eastAsia="pl-PL"/>
        </w:rPr>
        <w:t>„Młodzi Głosują+”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Zależność pomiędzy frekwencją wyborczą a wiekiem ma charakter krzywoliniowy. Z biegiem lat skłonność do głosowania najpierw rośnie, a następnie diametralnie spada. Oznacza to, że najrzadziej do urn chodzą najmłodsi i najstarsi wyborcy, a najwyższą frekwencją charakteryzują się osoby pomiędzy 40. a 60. rokiem życia. Przyczyny absencji w najstarszej grupie wiekowej są stosunkowo łatwe do wyjaśnienia – barierą w dotarciu do lokali wyborczych jest przede wszystkim stan zdrowia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o polityki trzeba dorosnąć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ieco bardziej skomplikowana jest sytuacja wyborców świeżo uprawnionych do głosowani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Taka obserwacja pozwala przyjąć założenie, że do polityki trzeba dorosnąć. To dojrzewanie odbywa się w kilku wymiarach. Po pierwsze, młodzi ludzie muszą sprostać szeregowi wyzwań związanych z wchodzeniem w dorosłe życie: muszą ukończyć szkołę, znaleźć pracę, osiedlić się, założyć rodzinę itd. Przejście każdego z tych etapów sprawia, że polityczna gra zaczyna toczyć się dla nich o coraz większą stawkę, decyzje władz bardziej rzutują na ich życie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Młodym ludziom, którzy dopiero zaczynają przygodę z aktywnym życiem w ramach wspólnoty politycznej często brakuje zasobów niezbędnych do pełnego i świadomego uczestnictwa. Kluczowym kapitałem jest obeznanie w polityce, gospodarce i społeczeństwie – bez znajomości procedury głosowania i bez wiedzy na temat dostępnych możliwości trudno oddać świadomy głos. Dopiero znajomość kandydatów, orientacja w poglądach głoszonych przez poszczególne partie, znajomość ich programów czy wiedza na temat dotychczasowego ich działania pozwalają dokonać świadomego wyboru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łuższy staż w życiu obywatelskim wpływa na poczucie politycznego sprawstwa – przekonanie, że potrafimy uczestniczyć w polityce na dowolnym poziomie (krajowym, lokalnym czy europejskim) i że w ten sposób możemy zmieniać otaczającą nas rzeczywistość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orastanie do polityki można przyspieszyć, nie tylko obniżając wiek uprawniający do głosowania. Młodzi ludzie mogą na różne sposoby być włączani w aktywności obywatelskie w szkołach, swoich miejscowościach oraz lokalnych społecznościach. Angażując się w różnego rodzaju głosowania w szkołach (np. wybór miejsca na szkolną wycieczkę czy wybory do samorządu uczniowskiego) lub w aktywności na poziomie lokalnym (np. w działania w sprawie budżetu partycypacyjnego), młodzież uczy się nie tylko, jak funkcjonuje system demokratyczny, ale także nabiera przekonania, że małymi krokami może zmienić otaczający nas świat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 xml:space="preserve">dr Marta Żerkowska-Balas, socjolog, Uniwersytet SWPS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ięcej informacji na temat programu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https://mlodziglosuja.pl/</w:t>
        </w:r>
      </w:hyperlink>
    </w:p>
    <w:p>
      <w:pPr>
        <w:pStyle w:val="Bezodstpw"/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lodziglosuja.pl/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5:00Z</dcterms:created>
  <dc:creator>Weronika Warchoł</dc:creator>
  <dc:description/>
  <cp:keywords/>
  <dc:language>en-US</dc:language>
  <cp:lastModifiedBy>Paulina Kowalcze</cp:lastModifiedBy>
  <cp:lastPrinted>2016-09-06T11:55:00Z</cp:lastPrinted>
  <dcterms:modified xsi:type="dcterms:W3CDTF">2019-06-17T06:58:00Z</dcterms:modified>
  <cp:revision>7</cp:revision>
  <dc:subject/>
  <dc:title/>
</cp:coreProperties>
</file>