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Eurowybory: kogo wybierze młodzież?</w:t>
      </w:r>
    </w:p>
    <w:p>
      <w:pPr>
        <w:pStyle w:val="NormalnyWeb"/>
        <w:spacing w:before="0" w:after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Młodzież jest jedną z najmniej aktywnych, ale jednocześnie najbardziej radykalnych w kwestii politycznych wyborów grup społecznych. Z kolei o kilka lat starsi dwudziestolatkowie mniej chętnie niż ich rodzice głosują na partie o ugruntowanej pozycji. Ostatnie wybory samorządowe pokazały, że przy urnie najrzadziej można spotkać osoby w przedziale wiekowym 18-29 lat. Jak przełamać polityczna apatię najmłodszych wyborców?</w:t>
      </w:r>
    </w:p>
    <w:p>
      <w:pPr>
        <w:pStyle w:val="Bezodstpw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Frekwencja wyborcza w Polsce od 1989 roku nie przekroczyła nigdy 69%. Polacy głosują najchętniej w wyborach prezydenckich. Najniższą popularnością cieszą się te do Parlamentu Europejskiego. Bierze w nich udział średnio co czwarty uprawniony do głosowania. Niskie poczucie wpływu na politykę skutecznie zniechęca Polaków do uczestnictwa w życiu publicznym.   </w:t>
      </w:r>
    </w:p>
    <w:p>
      <w:pPr>
        <w:pStyle w:val="Bezodstpw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Bezodstpw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o grup społecznych, które charakteryzują się niższą frekwencją zalicza się najmłodszych i najstarszych wyborców, osoby niezamożne, gorzej wykształcone i mniej zaangażowane religijnie. Przyczyną ich absencji jest brak politycznej reprezentacji i, co za tym idzie, słabe zagospodarowanie ich interesów w sferze publicznej. </w:t>
      </w:r>
    </w:p>
    <w:p>
      <w:pPr>
        <w:pStyle w:val="Bezodstpw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Bezodstpw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Żeby młodzi głosowali</w:t>
      </w:r>
    </w:p>
    <w:p>
      <w:pPr>
        <w:pStyle w:val="Bezodstpw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ż 100 szkół bierze udział w projekcie „Młodzi głosują+”, który jest współrealizowany przez Uniwersytet SWPS i Centrum Edukacji Obywatelskiej. To jeden z elementów wieloletniego programu promującego społeczną aktywizację młodzieży i jej udział w wyborach: do Parlamentu Europejskiego i parlamentarnych w 2019 roku oraz prezydenckich w 2020 roku. </w:t>
      </w:r>
    </w:p>
    <w:p>
      <w:pPr>
        <w:pStyle w:val="Bezodstpw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Bezodstpw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Żeby wyrobić wśród młodzieży nawyk głosowania, w setce szkół zgłoszonych do programu zostaną zorganizowane wybory, podczas których młodzi wskażą swoich kandydatów do Europarlamentu. Głosowanie zostanie przeprowadzone na takich samych zasadach jak wybory powszechne, włącznie z użyciem kart, z których 26 maja skorzystają wszyscy uprawnieni do oddania głosu Polacy. Ze względu na ciszę wyborczą, preferencje polityczne młodzieży zostaną ujawnione 27 maja. </w:t>
      </w:r>
    </w:p>
    <w:p>
      <w:pPr>
        <w:pStyle w:val="Bezodstpw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Bezodstpw"/>
        <w:jc w:val="both"/>
        <w:rPr/>
      </w:pPr>
      <w:r>
        <w:rPr>
          <w:rFonts w:eastAsia="Times New Roman" w:cs="Calibri"/>
          <w:i/>
          <w:color w:val="000000"/>
          <w:lang w:eastAsia="pl-PL"/>
        </w:rPr>
        <w:t>Wiele badań pokazuje, że wczesna socjalizacja do życia politycznego – na łonie rodziny czy w szkole – sprawia, że młodzi ludzie częściej stają się aktywnymi obywatelami. Mają bowiem nie tylko wiedzę o procedurach wyborczych czy opcjach, spośród których mogą dokonywać wyboru. Angażując się w różnego rodzaju działania i projekty wyrabiają w sobie również przekonanie o tym, że ich obywatelskie działania rzeczywiście przynoszą skutek</w:t>
      </w:r>
      <w:r>
        <w:rPr>
          <w:rFonts w:eastAsia="Times New Roman" w:cs="Calibri"/>
          <w:color w:val="000000"/>
          <w:lang w:eastAsia="pl-PL"/>
        </w:rPr>
        <w:t xml:space="preserve"> - komentuje Marta Żerkowska-Balas, socjolog, Uniwersytet SWPS, która bada m.in. partycypację wyborczą Polaków i modele demokracji.</w:t>
      </w:r>
    </w:p>
    <w:p>
      <w:pPr>
        <w:pStyle w:val="Bezodstpw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Bezodstpw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Celem projektu „Młodzi głosują”, który wspólnie z Uniwersytetem SWPS realizuje Centrum Edukacji Obywatelskiej, jest zaktywizowanie społeczne młodzieży i pobudzenie jej do krytycznego myślenia. Badacze chcą zachęcić młodych ludzi do formułowania własnych stanowisk, opinii i poglądów politycznych w oparciu o merytoryczne argumenty i zrozumienie zależności pomiędzy uczestnictwem w wyborach a kondycją demokratycznego państwa. </w:t>
      </w:r>
    </w:p>
    <w:p>
      <w:pPr>
        <w:pStyle w:val="Bezodstpw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Bezodstpw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Młodzież ze szkół, które zgłosiły się do programu, wzięła udział w serii szkoleń z zakresu zaangażowania obywatelskiego. Uczestnicy warsztatów dowiedzieli się, jak realizować lokalne kampanie profrekwencyjne. Umiejętności wcielili w życie, prowadząc działania zachęcające mieszkańców swoich miejscowości do udziału w wyborach europejskich. Jak podkreślają autorzy projektu, lokalne kampanie zostały zaprojektowane tak, żeby swoim działaniem objęły grupy charakteryzujące się niską frekwencją wyborczą: kobiety, najmłodszych i najstarszych wyborców, a także osoby niepełnosprawne. </w:t>
      </w:r>
    </w:p>
    <w:p>
      <w:pPr>
        <w:pStyle w:val="Bezodstpw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Bezodstpw"/>
        <w:spacing w:lineRule="auto" w:line="276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Jednym z wielu narzędzi i materiałów interaktywnych, pozwalających młodym określić swoje preferencje polityczne, jest popularna aplikacja Latarnik Wyborczy (współtworzona przez naukowców Uniwersytetu SWPS), która pozwala wyborcom porównać swoje przekonania z programami partii politycznych.</w:t>
      </w:r>
    </w:p>
    <w:p>
      <w:pPr>
        <w:pStyle w:val="Bezodstpw"/>
        <w:spacing w:lineRule="auto" w:line="276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strefa-psyche" TargetMode="External"/><Relationship Id="rId3" Type="http://schemas.openxmlformats.org/officeDocument/2006/relationships/hyperlink" Target="https://www.swps.pl/strefa-prawa" TargetMode="External"/><Relationship Id="rId4" Type="http://schemas.openxmlformats.org/officeDocument/2006/relationships/hyperlink" Target="https://www.swps.pl/strefa-kultur" TargetMode="External"/><Relationship Id="rId5" Type="http://schemas.openxmlformats.org/officeDocument/2006/relationships/hyperlink" Target="https://www.swps.pl/strefa-zarzadzania" TargetMode="External"/><Relationship Id="rId6" Type="http://schemas.openxmlformats.org/officeDocument/2006/relationships/hyperlink" Target="https://design.swps.p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51:00Z</dcterms:created>
  <dc:creator>Weronika Warchoł</dc:creator>
  <dc:description/>
  <cp:keywords/>
  <dc:language>en-US</dc:language>
  <cp:lastModifiedBy>Katarzyna Kamińska</cp:lastModifiedBy>
  <cp:lastPrinted>2016-09-06T11:55:00Z</cp:lastPrinted>
  <dcterms:modified xsi:type="dcterms:W3CDTF">2019-05-21T13:24:00Z</dcterms:modified>
  <cp:revision>15</cp:revision>
  <dc:subject/>
  <dc:title/>
</cp:coreProperties>
</file>