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4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nformacja prasowa</w:t>
      </w:r>
    </w:p>
    <w:p>
      <w:pPr>
        <w:pStyle w:val="NormalnyWeb"/>
        <w:spacing w:before="24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nyWeb"/>
        <w:spacing w:before="240" w:after="0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Jak zarządzać emocjami w pracy?</w:t>
      </w:r>
    </w:p>
    <w:p>
      <w:pPr>
        <w:pStyle w:val="NormalnyWeb"/>
        <w:spacing w:before="240" w:after="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Emocje? Ostrożnie! Przecież można je do siebie dopuszczać tylko w określonych sytuacjach i trzeba umieć je kontrolować. A szczególnie w pracy. Często uważamy, że okazywanie emocji w pracy jest nieprofesjonalne i powinniśmy być bardziej racjonalni, chłodni niż spontaniczni i naturalni. Dlaczego jest to mylne przeświadczenie? Mówienie o tym, czy powinniśmy, czy też nie powinniśmy chodzić do pracy z emocjami to nieporozumienie – mów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r Ewa Jarczewska-Gerc</w:t>
      </w:r>
      <w:r>
        <w:rPr>
          <w:rFonts w:cs="Calibri" w:ascii="Calibri" w:hAnsi="Calibri"/>
          <w:b/>
          <w:color w:val="000000"/>
          <w:sz w:val="22"/>
          <w:szCs w:val="22"/>
        </w:rPr>
        <w:t>, psycholog biznesu z Uniwersytetu SWPS.</w:t>
      </w:r>
    </w:p>
    <w:p>
      <w:pPr>
        <w:pStyle w:val="NormalnyWeb"/>
        <w:shd w:fill="FFFFFF" w:val="clear"/>
        <w:spacing w:before="0" w:after="0"/>
        <w:ind w:firstLine="28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ind w:firstLine="2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Homo senties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, człowiek emocjonalny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yć oazą spokoju, świątynią zrozumienia; profesjonalnym menedżerem, zrównoważonym w swoich decyzjach liderem, lubianym pracownikiem. Chcielibyśmy chodzić do pracy bez emocji, które przecież mogą utrudniać nam efektywne wykonywanie naszych obowiązków zawodowych i komplikować funkcjonowanie w firmie. Takie myślenie wynika z niezrozumienia różnicy między doświadczaniem emocji a sposobami ich okazywania. Poza skrajnymi sytuacjami, gdzie dość patologicznie korzystamy z mechanizmów obronnych, takich jak wyparcie, nie jesteśmy w stanie świadomie „zrezygnować” z doświadczania emocji. 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 co nam emocje?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ujęciu badacza emocji Nico Frijdy, emocje wywoływane są przez zdarzenia, które związane są z interesem jednostki, przy czym emocje pozytywne informują człowieka o tym, że zbliża się do celu, a negatywne, że się od niego oddala lub jego realizacja jest zagrożona. W ten sposób emocje negatywne mogą wspierać realizację celu zdecydowanie skuteczniej niż emocje pozytywne, które tylko mówią, że jest dobrze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Jeśli emocje, to z zasadami</w:t>
      </w:r>
    </w:p>
    <w:p>
      <w:pPr>
        <w:pStyle w:val="NormalnyWeb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sze emocje zaskakują często nas samych. Zanim jeszcze zdołamy je przeanalizować i zrozumieć sytuację, w jakiej się znaleźliśmy, emocje dostarczają nam informacji, że musimy szybko interweniować. Kiedy pojawia się coś zagrażającego nam, automatycznie pojawia się strach i dzięki temu bardzo szybko wiemy, jak reagować, by się ochronić. W pozytywnym środowisku emocje radości raczej budują, łączą, niż dzielą. A co zrobić ze złością? </w:t>
      </w:r>
      <w:r>
        <w:rPr>
          <w:rFonts w:cs="Calibri" w:ascii="Calibri" w:hAnsi="Calibri"/>
          <w:i/>
          <w:color w:val="000000"/>
          <w:sz w:val="22"/>
          <w:szCs w:val="22"/>
        </w:rPr>
        <w:t>Ona jest najbardziej niebezpieczna w sytuacjach zawodowych. Są osoby, które zupełnie nie potrafią kontrolować objawów złości. W scenariusz działania pod wpływem złości jest oczywiście wpisana agresja, jednak nie mamy prawa używać tego scenariusza ani w pracy, ani w domu, ani nawet wobec siebie. Lepiej przekuć tę energię w efektywne działania i poprawę sytuacji, w jakiej się znaleźliśmy. Pamiętajmy, że powinniśmy w pracy używać emocji, jednak kontrolujmy sposoby ujawniania swojego pobudzenia tak, aby były zgodne z zasadami współżycia społecznego</w:t>
      </w:r>
      <w:r>
        <w:rPr>
          <w:rFonts w:cs="Calibri" w:ascii="Calibri" w:hAnsi="Calibri"/>
          <w:color w:val="000000"/>
          <w:sz w:val="22"/>
          <w:szCs w:val="22"/>
        </w:rPr>
        <w:t xml:space="preserve"> – dodaje dr Ewa Jarczewska-Gerc.</w:t>
      </w:r>
    </w:p>
    <w:p>
      <w:pPr>
        <w:pStyle w:val="NormalnyWeb"/>
        <w:shd w:fill="FFFFFF" w:val="clear"/>
        <w:spacing w:before="0" w:after="0"/>
        <w:ind w:firstLine="28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Heading3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howanie emocji i wynoszenie ich z pracy do…</w:t>
      </w:r>
    </w:p>
    <w:p>
      <w:pPr>
        <w:pStyle w:val="NormalnyWeb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śli na złe nowiny, niepowodzenia, przykrości ze strony współpracowników czy inne sytuacje budzące trudne emocje nie możemy zareagować zgodnie z naszą potrzebą i musimy przytłumić swoją reakcję emocjonalną, to te emocje prędzej czy później z nas „wyjdą”. Emocje, o których w gronie pracowniczym rozmawiać często nie wypada, znajdą ujście w naszym domu, w otoczeniu najbliższych, co nie pozostanie bez wpływu na nich i nasze relacje z nimi.</w:t>
      </w:r>
    </w:p>
    <w:p>
      <w:pPr>
        <w:pStyle w:val="NormalnyWeb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świadczenie emocji związane jest nie tylko z pojawieniem się pewnych myśli w głowie, ale także z silnymi zmianami fizjologicznymi (w tym hormonalnymi), zachodzącymi w obrębie naszego ciała. Jeśli będziemy notorycznie tłumić objawy emocji, „chować je do środka”, pójdziemy w kierunku poważnych problemów zdrowotnych. </w:t>
      </w:r>
      <w:r>
        <w:rPr>
          <w:rFonts w:cs="Calibri" w:ascii="Calibri" w:hAnsi="Calibri"/>
          <w:i/>
          <w:color w:val="000000"/>
          <w:sz w:val="22"/>
          <w:szCs w:val="22"/>
        </w:rPr>
        <w:t>W świetle badań (niekoniecznie zresztą tych najbardziej współczesnych) bezpośrednimi konsekwencjami tłumienia emocji są problemy z funkcjonowaniem układu odpornościowego. Nie tylko stajemy się bardziej podatni na przeróżne choroby infekcyjne, lecz także na rozwój na przykład chorób układu krążenia, układu pokarmowego, a nawet chorób nowotworowych</w:t>
      </w:r>
      <w:r>
        <w:rPr>
          <w:rFonts w:cs="Calibri" w:ascii="Calibri" w:hAnsi="Calibri"/>
          <w:color w:val="000000"/>
          <w:sz w:val="22"/>
          <w:szCs w:val="22"/>
        </w:rPr>
        <w:t xml:space="preserve"> – twierdzi dr Ewa Jarczewska-Gerc. – </w:t>
      </w:r>
      <w:r>
        <w:rPr>
          <w:rFonts w:cs="Calibri" w:ascii="Calibri" w:hAnsi="Calibri"/>
          <w:i/>
          <w:color w:val="000000"/>
          <w:sz w:val="22"/>
          <w:szCs w:val="22"/>
        </w:rPr>
        <w:t>Panowania nad emocjami nie powinniśmy jednak rozumieć jako tłumienia ich. Tego nie da się na dłuższą metę robić, szczególnie jeśli chcemy pozostać relatywnie zdrowi psychicznie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nyWeb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ożemy jednak znaleźć remedium na nasze kłopoty z radzeniem sobie z emocjami. Można je ćwiczyć, czego często nie jesteśmy świadomi. Świetnymi formami rozładowania emocji są sport, rozmowy z bliskimi w bezpiecznej atmosferze, pisanie dziennika emocji, dotyk, bliskość, uprawianie hobby. Jeśli mamy problem z emocjami, jest mnóstwo kursów, szkoleń, tak zwanych treningów kontroli złości. </w:t>
      </w:r>
      <w:r>
        <w:rPr>
          <w:rFonts w:cs="Calibri" w:ascii="Calibri" w:hAnsi="Calibri"/>
          <w:i/>
          <w:color w:val="000000"/>
          <w:sz w:val="22"/>
          <w:szCs w:val="22"/>
        </w:rPr>
        <w:t>Najważniejsze jest jednak szczerość ze sobą i danie sobie przyzwolenia na przeżycie pewnych emocji, zrozumienie ich, wyciągnięcie wniosków na ich podstawie. Najgorsza jest ciągła ucieczka i tchórzostwo</w:t>
      </w:r>
      <w:r>
        <w:rPr>
          <w:rFonts w:cs="Calibri" w:ascii="Calibri" w:hAnsi="Calibri"/>
          <w:color w:val="000000"/>
          <w:sz w:val="22"/>
          <w:szCs w:val="22"/>
        </w:rPr>
        <w:t xml:space="preserve"> – mówi dr Jarczewska-Gerc.</w:t>
      </w:r>
    </w:p>
    <w:p>
      <w:pPr>
        <w:pStyle w:val="NormalnyWeb"/>
        <w:shd w:fill="FFFFFF" w:val="clear"/>
        <w:spacing w:before="0" w:after="0"/>
        <w:ind w:firstLine="28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Heading3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mocje? To się lubi</w:t>
      </w:r>
    </w:p>
    <w:p>
      <w:pPr>
        <w:pStyle w:val="NormalnyWeb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Nie bylibyśmy w stanie podjąć jakiejkolwiek decyzji, gdyby nie było emocji. Bez nich nie poznawalibyśmy ludzi i nie nawiązywalibyśmy relacji. Problem z okazywaniem emocji w pracy polega na tym, że ludzie nie lubią „robotów”, czyli osób kompletnie nieokazujących emocji, i nie ufają im, bo są one nieautentyczne i nienaturalne</w:t>
      </w:r>
      <w:r>
        <w:rPr>
          <w:rFonts w:cs="Calibri" w:ascii="Calibri" w:hAnsi="Calibri"/>
          <w:color w:val="000000"/>
          <w:sz w:val="22"/>
          <w:szCs w:val="22"/>
        </w:rPr>
        <w:t xml:space="preserve"> – mówi dr Jarczewska-Gerc. – </w:t>
      </w:r>
      <w:r>
        <w:rPr>
          <w:rFonts w:cs="Calibri" w:ascii="Calibri" w:hAnsi="Calibri"/>
          <w:i/>
          <w:color w:val="000000"/>
          <w:sz w:val="22"/>
          <w:szCs w:val="22"/>
        </w:rPr>
        <w:t>Żadna skrajność nie jest jednak dla nas dobra. Wielu czasem wręcz nie szanuje ludzi silnie okazujących emocje, bo postrzegają to jako słabość, niedojrzałość. Zatem trzeba szukać kompromisu między naturalnością a pewnym dystansem emocjonalnym</w:t>
      </w:r>
      <w:r>
        <w:rPr>
          <w:rFonts w:cs="Calibri" w:ascii="Calibri" w:hAnsi="Calibri"/>
          <w:color w:val="000000"/>
          <w:sz w:val="22"/>
          <w:szCs w:val="22"/>
        </w:rPr>
        <w:t xml:space="preserve"> – zauważa dr Ewa Jarczewska-Gerc.</w:t>
      </w:r>
    </w:p>
    <w:p>
      <w:pPr>
        <w:pStyle w:val="Normal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22:00Z</dcterms:created>
  <dc:creator>Weronika Warchoł</dc:creator>
  <dc:description/>
  <cp:keywords/>
  <dc:language>en-US</dc:language>
  <cp:lastModifiedBy>Adrianna Szymańska</cp:lastModifiedBy>
  <cp:lastPrinted>2016-09-06T11:55:00Z</cp:lastPrinted>
  <dcterms:modified xsi:type="dcterms:W3CDTF">2019-11-08T10:28:00Z</dcterms:modified>
  <cp:revision>3</cp:revision>
  <dc:subject/>
  <dc:title/>
</cp:coreProperties>
</file>