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Kiedy wigilia firmowa staje się przymusem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Zbliżają się Święta, a wraz z nimi firmowe wigilie. Dla niektórych pracowników jest to okazja do spotkania się przy jednym stole i wspólnej zabawy, dla innych uciążliwy obowiązek, który trzeba znieść z przyszytym do twarzy uśmiechem.  Dlaczego? O tym, skąd się bierze niechęć do korporacyjnych spotkań świątecznych, mówi Malwina Puchalska-Kamińska, psycholog z Uniwersytetu SWPS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Jesteśmy jedną wielką rodziną – czy na pewno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color w:val="000000"/>
          <w:lang w:eastAsia="pl-PL"/>
        </w:rPr>
        <w:t>Dlaczego mam ściskać się i składać życzenia osobom, z którymi nic mnie nie łączy?”, „Po co mam kupować prezent wylosowanej osobie z innego działu, z którą rozmawiałam może raz w życiu?” – tego typu komentarze często padają z ust sceptyków świątecznych spotkań. Wbrew pozorom nie muszą one wynikać z małej otwartości pracowników czy skąpstwa. Wielokrotnie słyszałam, jak pracownicy podśmiewywali się z prezesów, którzy na imprezach używali wymyślnych słów, nazywając firmę wielką i kochającą się rodziną. Skąd takie sceptyczne reakcje pracowników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Powodem niechęci wobec spotkań przy jednym stole bywa brak spójności między tym, jakie wartości są oficjalnie promowane przez daną organizację (często jedną z nich jest współpraca), a tym, co dzieje się w rzeczywistości. Współpraca i pozytywne relacje między pracownikami zaczynają się od wspólnoty celów i przekonania, że wszyscy „gramy do tej samej bramki”.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Tymczasem w niektórych firmach, m.in. przez brak przepływu informacji oraz nierealne oczekiwania, pracownicy zamiast współdziałać, wzajemnie wywierają na sobie presję. Narzekają też na brak terminowości i popełniane przez innych błędy. W wyniku braku współpracy na co dzień, pracownicy z niesmakiem podchodzą do inicjatyw, które mają umacniać więzi między nimi. Dobra współpraca zaczyna się od dobrego zarządzania. Z badań, które realizowałam w polskich organizacjach w 2019 roku, wynika, że informowanie pracowników o celach i strategii firmy jest ważne dla budowania pozytywnych relacji. Szczególnie jest to widoczne w organizacjach turkusowych, które charakteryzuje wysoki poziom transparentności w komunikacji. Zauważyć to można także w firmach, w których pracownicy mają zaufanie do swoich managerów oraz podejmowanych przez nich decyzji. W takich miejscach pojawia się też zaufanie współpracowników do pozostałych członków zespołu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Liczą się codzienne rytuał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Firmowe imprezy integracyjne na nic się zdadzą, jeżeli na co dzień brakuje przestrzeni do budowania nieformalnych kontaktów między pracownikami. W jednym z eksperymentów prowadzonych pod kierunkiem Alexa Pentlanda z Massachusetts Institute of Technology (MIT) pokazano, że rytuał wspólnych przerw kawowych w pracy wpływa nie tylko na relacje, lecz także na efektywność pracowników. Badacze przeanalizowali sieci społeczne w organizacji przy pomocy urządzeń rejestrujących, m.in. częstotliwość i czas rozmów między pracownikami. Odkryli, że aby wiedza i umiejętności mogły „rozchodzić się” między pracownikami, ważne jest umożliwienie im nieformalnych spotkań „twarzą w twarz”. W wyniku eksperymentu Bank of America zdecydował się na wprowadzenie wspólnych przerw dla swoich pracowników we wszystkich oddziałach call center. W efekcie satysfakcja pracowników wzrosła o ponad 10%. Zmiana przyniosła również efekty biznesowe. Wyniki najsłabszych zespołów wzrosły o ponad 20%, a ogólna poprawa wydajności dla wszystkich pracowników wyniosła ponad 8%. Badacze z MIT pokazali, jak ważne dla efektywności i jakości relacji są bezpośrednie kontakty między pracownikami. Te kontakty budowane są codziennie, nie od święta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obrowolność ma znaczenie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Uznana badaczka relacji w pracy, Jane Dutton, w jednym ze swoich artykułów opisała ku przestrodze przykład procedury witania się wprowadzonej przez władze jednego ze szpitali w Michigan. Procedura ta nazwana była „zasadą pięciu i dziesięciu kroków”. Zgodnie z narzuconą zasadą pracownicy szpitala mieli witać się uśmiechem, gdy znajdowali się w odległości dziesięciu kroków od siebie. Gdy przebywali w odległości pięciu kroków, musieli się uśmiechnąć i powiedzieć do siebie „dzień dobry”. Celem procedury, miało być zadbanie o relacje między pracownikami. Efekt narzuconego zwyczaju był jednak odwrotny – po kilku tygodniach pracownicy odczuwali wobec siebie większą niechęć, wzrósł także poziom cynizmu. Dutton, współautorka koncepcji Kontaktów Wysokiej Jakości (ang. High Quality Connections) podkreśla, że ludzie mają doskonałe wyczucie nieautentyczności w relacjach i zamiast sztucznego uśmiechu potrzebują wzajemności w interakcji. Gdy integracja pracowników odbywa się pod przymusem, istnieje ryzyko, że również przyniesie efekt odwrotny od zamierzonego. 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ddolne inicjatywy mają sens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Organizacje, które dbają o pracowników „nie tylko od święta”, wyróżniają się dbałością o dobrą organizację pracy, ale też wysokim stopniem autonomii. Pracownicy w takich firmach mogą nie tylko swobodnie porozmawiać na pozazawodowe tematy w czasie przerw, lecz także mogą podzielić się w codziennej pracy swoimi mocnymi stronami, a czasem też niekonwencjonalnymi pomysłami. Liczne badania pokazują, że zachowanie tego typu, określane jako przekształcanie pracy (ang. job crafting), związane jest z wyższym poziomem zaangażowania, poczucia sensu i efektywnością pracowników. Dlatego też tak ważne są rytuały i inicjatywy wypracowane samodzielnie przez pracowników</w:t>
      </w:r>
      <w:r>
        <w:rPr>
          <w:rFonts w:eastAsia="Times New Roman" w:cs="Calibri"/>
          <w:b/>
          <w:bCs/>
          <w:color w:val="000000"/>
          <w:lang w:eastAsia="pl-PL"/>
        </w:rPr>
        <w:t xml:space="preserve">. </w:t>
      </w:r>
      <w:r>
        <w:rPr>
          <w:rFonts w:eastAsia="Times New Roman" w:cs="Calibri"/>
          <w:color w:val="000000"/>
          <w:lang w:eastAsia="pl-PL"/>
        </w:rPr>
        <w:t>Przykład? Co roku w grudniu w jednej z polskich firm pracownicy organizują dla siebie aukcje z prezentami. Można na nie przynieść coś, co jest stworzone własnoręcznie, np.: ciasto, eko-kosmetyk lub też wystawić swoją usługę (godzina lekcji gry na gitarze lub nauka programowania). Dochód z aukcji przeznaczany jest na wspólnie wybrany cel charytatywny. Jaki jest efekt? Integracja pracowników, radość z robienia czegoś wspólnie i to w zgodzie z samym/ą sobą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Malwina Puchalska-Kamińska, psycholog, Uniwersytet SWPS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> </w:t>
      </w:r>
    </w:p>
    <w:p>
      <w:pPr>
        <w:pStyle w:val="Bezodstpw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2:00Z</dcterms:created>
  <dc:creator>Weronika Warchoł</dc:creator>
  <dc:description/>
  <cp:keywords/>
  <dc:language>en-US</dc:language>
  <cp:lastModifiedBy>Adrianna Szymańska</cp:lastModifiedBy>
  <cp:lastPrinted>2016-09-06T11:55:00Z</cp:lastPrinted>
  <dcterms:modified xsi:type="dcterms:W3CDTF">2019-12-11T08:12:00Z</dcterms:modified>
  <cp:revision>2</cp:revision>
  <dc:subject/>
  <dc:title/>
</cp:coreProperties>
</file>