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mentarz ekspercki</w:t>
      </w:r>
    </w:p>
    <w:p>
      <w:pPr>
        <w:pStyle w:val="NormalnyWeb"/>
        <w:spacing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Prokrastynacja, czyli zrobię to jutro</w:t>
      </w:r>
    </w:p>
    <w:p>
      <w:pPr>
        <w:pStyle w:val="NormalnyWeb"/>
        <w:spacing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płacenie rachunku za telefon po terminie, nauka do ważnego egzaminu dzień przed, złożenie PIT-u na ostatnią chwilę - jedna piąta światowej populacji chronicznie odkłada ważne czynności „na potem”. Z okazji przypadającego 4 marca Dnia Walki z Prokrastynacją dr Rafała Albiński,  psycholog z Uniwersytetu SWPS mówi o przyczynach nieracjonalnego odwlekania i o tym jak sobie z nim radzić.</w:t>
      </w:r>
    </w:p>
    <w:p>
      <w:pPr>
        <w:pStyle w:val="Normal"/>
        <w:rPr/>
      </w:pPr>
      <w:r>
        <w:rPr/>
        <w:t xml:space="preserve">Odłożenie na później zadania, które budzi w nas stres czy lęk na krótki czas sprawia, że czujemy pewna ulgę i spokój. </w:t>
      </w:r>
    </w:p>
    <w:p>
      <w:pPr>
        <w:pStyle w:val="Normal"/>
        <w:rPr/>
      </w:pPr>
      <w:r>
        <w:rPr/>
        <w:t>„</w:t>
      </w:r>
      <w:r>
        <w:rPr/>
        <w:t>Prokrastynacja wiąże się z poczuciem wewnętrznego cierpienia. Osoba, która odwleka ma świadomość, że jest to szkodliwe, ale chwilowy spadek napięcia związany z odłożeniem zadania na później sprawia, że czuje się dobrze. Jest to zachowanie wyuczone. Odkładanie staje się nawykiem, ponieważ przynosi pewne krótkoterminowe korzyści.” – tłumaczy dr Rafał Albiński.</w:t>
      </w:r>
    </w:p>
    <w:p>
      <w:pPr>
        <w:pStyle w:val="Normal"/>
        <w:rPr/>
      </w:pPr>
      <w:r>
        <w:rPr/>
        <w:t xml:space="preserve">Osoby z taką tendencją bardzo często zastępują obowiązki nieistotnymi czynnościami. Często te zajęcia są dla nas mniej stresujące i usprawiedliwiają niewykonanie obowiązków. Jednak problem wraca. W konsekwencji wykonujemy „zadanie na ostatnią chwilę”, a jakość naszej pracy jest niska. </w:t>
      </w:r>
    </w:p>
    <w:p>
      <w:pPr>
        <w:pStyle w:val="Normal"/>
        <w:rPr/>
      </w:pPr>
      <w:r>
        <w:rPr/>
        <w:t xml:space="preserve">Jak podkreśla psycholog, nie ma jednej skutecznej metody, która pomogłaby w radzeniu sobie z prokrastynacją. Rozwiązanie należy dobrać indywidualnie. </w:t>
      </w:r>
    </w:p>
    <w:p>
      <w:pPr>
        <w:pStyle w:val="Normal"/>
        <w:rPr/>
      </w:pPr>
      <w:r>
        <w:rPr/>
        <w:t>„</w:t>
      </w:r>
      <w:r>
        <w:rPr/>
        <w:t xml:space="preserve">Ogólnie przy zwlekaniu spowodowanym lękiem powinniśmy skupić się na dogodnej formie obniżenia stresu. Można np. sięgnąć po techniki relaksacyjne. Natomiast jeśli odkładnie obowiązków jest związane z natłokiem zdań, najlepiej będzie rozbić je na mniejsze działania. Ustanowienie priorytetów i skupienie się na małych krokach powinno nam pomóc” – radzi dr Rafała Albiński.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9-02-27T12:25:00Z</dcterms:modified>
  <cp:revision>473</cp:revision>
  <dc:subject/>
  <dc:title/>
</cp:coreProperties>
</file>