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Komentarz ekspercki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Trendy kulinarne na 2020 rok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Początek jesieni to czas, gdy pojawiają się informacje o trendach kulinarnych na nadchodzący rok. Firmy badawcze z całego świata opracowują raporty poświęcone różnym segmentom branży spożywczej. Ważne jest przecież, co pojawi się na stole, w jaki sposób zostaną przygotowane potrawy, a nawet jak i w co należy pakować produkty spożywcze </w:t>
      </w:r>
      <w:r>
        <w:rPr>
          <w:rFonts w:cs="Calibri"/>
          <w:b/>
        </w:rPr>
        <w:t xml:space="preserve">– </w:t>
      </w:r>
      <w:r>
        <w:rPr>
          <w:rFonts w:eastAsia="Times New Roman" w:cs="Calibri"/>
          <w:b/>
          <w:bCs/>
          <w:color w:val="000000"/>
          <w:lang w:eastAsia="pl-PL"/>
        </w:rPr>
        <w:t>tłumaczy dr Magdalena Tomaszewska-Bolałek, kierownik Food Studies, Uniwersytet SWP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Ze względu na zmiany klimatyczne i kurczenie się zasobów Ziemi od kilku lat tematem przewodnim są: zrównoważony rozwój, niemarnowanie produktów oraz lokalność. Niektóre zagadnienia ewoluują lub zmieniają nomenklaturę, i tak na przykład w 2020 roku dużo będzie mówiło się nie o diecie wegetariańskiej (eng. vegetarian diet), ale o tej opartej na pokarmach roślinnych (eng. plant-based di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Co zatem czeka nas w 2020 roku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Według firmy Benchmark dziesięć gorących ogólnoświatowych trendów to: kannabidiol (organiczny związek chemiczny zawarty w konopiach siewnych, pozbawiony działania psychoaktywnego), jako dodatek do napojów i produktów spożywczych; roślinne alternatywy dla przetworów mlecznych; zdrowe przekąski (np. ryż preparowany, chipsy z groszku zielonego lub jarmużu); owoc drzewa bochenkowego, jako substytut mięsa; nietypowe owocowe smaki (yuzu, opuncja, kaffir); napoje gazowane (w szczególności woda gazowana); mleko owsiane; jedzenie w jasnych i intensywnych kolorach; większa identyfikowalność (składników jedzenia i opakowań) oraz zwrot w percepcji produktów spożywczych (np. warzywa i owoce nie muszą być piękne, oby były smaczne oraz zdrowe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Przedstawiciele nowojorskich targów Summer Fancy Food Show wymieniają wśród produktów przyszłości: przekąski warzywne (np. z kalafiora, grochu, ciecierzycy), orzechy kokosowe, probiotyki, alternatywy cukru spożywczego oraz jedzenie bezgluten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Co jeszcze pojawia się w pierwszych raportach dotyczących trendów kulinarnych na 2020 rok? Mocktails (koktajle bezalkoholowe), więcej produktów wegańskich, alternatywy mleka, wołowina, cukierki (ale w zdrowszej wersji), grill w nowej odsłonie, kuchnia śródziemnomorska, fine dining, zakładanie przydomowych ogródków. Eksperci mówią też o powrocie mody na gotowanie w domu. Ze względu na to, że prężnie rozwija się turystyka kulinarna, konsumenci będą poszukiwać smaków wspomnień z podróży w restauracjach. Wyjazdy zagraniczne sprzyjają też powstawaniu różnych typów kuchni fusion. Letnie Igrzyska Olimpijskie 2020 odbędą się w Tokio, zatem można spodziewać się większego zainteresowania kuchnią japońsk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Obserwując ogólnoświatowe trendy, warto pamiętać o tym, że nie wszystko znajdzie swoje odzwierciedlenie na każdym rynku spożywczo-gastronomicznym. Jest to związane przede wszystkim ze świadomością kulinarną, otwartością na nowości czy zasobnością portfela mieszkańców danego kra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51:00Z</dcterms:created>
  <dc:creator>Weronika Warchoł</dc:creator>
  <dc:description/>
  <cp:keywords/>
  <dc:language>en-US</dc:language>
  <cp:lastModifiedBy>Adrianna Szymańska</cp:lastModifiedBy>
  <cp:lastPrinted>2016-09-06T11:55:00Z</cp:lastPrinted>
  <dcterms:modified xsi:type="dcterms:W3CDTF">2019-09-18T09:19:00Z</dcterms:modified>
  <cp:revision>21</cp:revision>
  <dc:subject/>
  <dc:title/>
</cp:coreProperties>
</file>