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ptymistyczne nastawienie do koronawirusa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Badania psychologów z Uniwersytetu SWPS pokazały występowanie tzw. nierealistycznego optymizmu w odniesieniu do postrzegania siebie jako mniej narażonego na zarażenie się koronawirusem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Badanie przeprowadził zespół psychologów pod kierownictwem prof. Dariusza Dolińskiego i prof. Wojciecha Kuleszy z Uniwersytetu SWPS. Badanie przeprowadzono w trzech etapach: przed ogłoszeniem pierwszego przypadku koronawirusa (2-3 marca), bezpośrednio po tym ogłoszeniu (5-6 marca) i kilka dni później (9–10 marca).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Wyniki wykazały, że kobiety szacują, że prawdopodobieństwo zarażenia się koronawirusem jest znacznie wyższe niż myślą o tym mężczyźni. Badanie ujawniło występowanie nierealistycznego optymizmu, które zaobserwowano głównie u mężczyzn we wszystkich trzech pomiarach, ale także u kobiet w dwóch ostatnich pomiarach. Ten wynik jest ważny dla ekspertów ds. zdrowia, którzy są odpowiedzialni za nakłanianie ludzi do przestrzegania przepisów dotyczących dystansu społecznego, zakładania masek w celu zatrzymania infekcji i pozostania w domu. Nierealistycznie optymistyczni ludzie mogą być mniej skłonni do stosowania się do wyżej wymienionych zaleceń, powodując szerokie rozprzestrzenianie się koronawirus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Ważnym czynnikiem wpływającym na wielkość występowania efektu nierealnego optymizmu jest wiara w możliwość kontroli danego zjawiska i przekonanie, że mamy na nie wpływ. Porównując obecną pandemię do strachu po wybuchu reaktora jądrowego lub trzęsienia ziemi, wydaje się, że obie te sytuacje związane były z poczuciem braku kontroli. W przypadku wybuchu elektrowni jądrowej w Czarnobylu ludzie mogli działać, zmniejszając prawdopodobieństwo zachorowania na chorobę popromienną. Z kolei trzęsienie ziemi jest zjawiskiem, któremu trudno przeciwdziałać, nie da się go kontrolować</w:t>
      </w:r>
      <w:r>
        <w:rPr>
          <w:rFonts w:eastAsia="Times New Roman" w:cs="Calibri"/>
          <w:color w:val="000000"/>
          <w:lang w:eastAsia="pl-PL"/>
        </w:rPr>
        <w:t xml:space="preserve"> – tłumaczy prof. Dariusz Doliński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Przypadek, który analizowali badacze podczas pandemii koronawirusa jest inny. Przede wszystkim element zaskoczenia jest mniejszy. O rozprzestrzenianiu się wirusa w Chinach Polacy usłyszeli jeszcze w grudniu 2019 r., następnie stopniowo otrzymywali informacje o jego pojawieniu się w różnych krajach europejskich, a dopiero po długim czasie dowiedzieli się, że pojawił się także w Polsce. Dodatkowo ludzie zostali poinformowani, że częste mycie rąk i unikanie większych zgromadzeń (lub całkowite pozostanie w domu) może wyraźnie zmniejszyć prawdopodobieństwo zachorowania. Wreszcie od samego początku otrzymali wiadomość, że to głównie osoby starsze oraz mające choroby przewlekłe są najbardziej zagrożone, a 80% zarażonych może przejść chorobę bezobjawowo lub z łagodnymi symptomami. Przekonanie (przynajmniej częściowe) o kontroli tego stanu mogło zatem sprzyjać rozwojowi nierealistycznego optymizmu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Badania związku między nierealistycznym optymizmem a dobrym samopoczuciem i zadowoleniem z życia wskazują na pozytywne konsekwencje tego doświadczenia. Za to analiza stosunku między nierealistycznym optymizmem a zdrowiem fizycznym jest mniej rozstrzygająca. Z jednej strony istnieją dane wskazujące na jego korzystną rolę – optymizm sprzyjał pojawieniu się zachowań prozdrowotnych, z drugiej strony istnieją dane ukazujące jego niszczącą funkcję: jeżeli ludzie uważali, że dana choroba ich nie dotknie, byli mniej skłonni do badań kontrolnych i częściej przejawiali zachowania, które mogły prowadzić do tej choroby. Badania wykazały, że np. to nierealny optymizm przyczynił się do niechęci zarażonych pacjentów, by poddać się leczeniu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Analizując wyniki, badacze postawili tezę, że wzrost świadomości na temat zjawiska –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>przy jednoczesnym przekonaniu, że inni są jeszcze bardziej narażeni od nas samych –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>może mieć pozytywne konsekwencje, tj. motywację do aktywnego zaangażowania się w działania prozdrowotne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Badanie ankietowe zrealizowano wśród 171 studentów (67% kobiet, 33% mężczyzn), którzy w subiektywny sposób ocenili ryzyko zakażenia koronawirusem i prawdopodobieństwo, że przytrafi się to przeciętnemu studentowi tej samej płci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rtykuł </w:t>
      </w:r>
      <w:r>
        <w:rPr>
          <w:rFonts w:eastAsia="Times New Roman" w:cs="Calibri"/>
          <w:i/>
          <w:iCs/>
          <w:color w:val="000000"/>
          <w:lang w:eastAsia="pl-PL"/>
        </w:rPr>
        <w:t>Poziom nierealistycznego optymizmu wobec postrzegania zagrożeń płynących z epidemii koronawirusa</w:t>
      </w:r>
      <w:r>
        <w:rPr>
          <w:rFonts w:eastAsia="Times New Roman" w:cs="Calibri"/>
          <w:color w:val="000000"/>
          <w:lang w:eastAsia="pl-PL"/>
        </w:rPr>
        <w:t xml:space="preserve"> ukazał się na łamach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Journal of Clinical Medicine</w:t>
        </w:r>
      </w:hyperlink>
      <w:r>
        <w:rPr>
          <w:rFonts w:eastAsia="Times New Roman" w:cs="Calibri"/>
          <w:color w:val="000000"/>
          <w:lang w:eastAsia="pl-PL"/>
        </w:rPr>
        <w:t xml:space="preserve"> 13 maja 2020 r. Autorami badania są: prof. Dariusz Doliński, psycholog, Uniwersytet SWPS Wrocław, prof. Wojciech Kulesza, psycholog społeczny, Uniwersytet SWPS Poznań oraz prof. Barbara Dolińska (Uniwersytet Opolski), dr Barbara Zmaczyńska-Witek (Uniwersytet Opolski), prof. Maciej Banach (ICZMP oraz Uniwersytet Medyczny w Łodzi)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spacing w:lineRule="auto" w:line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7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8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dpi.com/2077-0383/9/5/1464" TargetMode="External"/><Relationship Id="rId3" Type="http://schemas.openxmlformats.org/officeDocument/2006/relationships/hyperlink" Target="https://www.swps.pl/strefa-psyche" TargetMode="External"/><Relationship Id="rId4" Type="http://schemas.openxmlformats.org/officeDocument/2006/relationships/hyperlink" Target="https://www.swps.pl/strefa-prawa" TargetMode="External"/><Relationship Id="rId5" Type="http://schemas.openxmlformats.org/officeDocument/2006/relationships/hyperlink" Target="https://www.swps.pl/strefa-kultur" TargetMode="External"/><Relationship Id="rId6" Type="http://schemas.openxmlformats.org/officeDocument/2006/relationships/hyperlink" Target="https://www.swps.pl/strefa-zarzadzania" TargetMode="External"/><Relationship Id="rId7" Type="http://schemas.openxmlformats.org/officeDocument/2006/relationships/hyperlink" Target="https://design.swps.p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20:00Z</dcterms:created>
  <dc:creator>Weronika Warchoł</dc:creator>
  <dc:description/>
  <dc:language>en-US</dc:language>
  <cp:lastModifiedBy>Ada</cp:lastModifiedBy>
  <cp:lastPrinted>2016-09-06T11:55:00Z</cp:lastPrinted>
  <dcterms:modified xsi:type="dcterms:W3CDTF">2020-06-02T09:20:00Z</dcterms:modified>
  <cp:revision>2</cp:revision>
  <dc:subject/>
  <dc:title/>
</cp:coreProperties>
</file>