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Studenci grafiki wspierają rodzimych przedsiębiorców – współpraca z polskimi winnicam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Młodzi projektanci z grafiki na Uniwersytecie SWPS we Wrocławiu w ramach projektu realizowanego z firmą Ars Vini wsparli polskich przedsiębiorców i współpracowali z polskimi winnicami. Stworzyli serię projektów opakowań i etykiet win. Wspólnie z winiarzami studenci mieli okazję zbudować unikalną narrację wizualną, której efekty przedstawiamy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333333"/>
          <w:shd w:fill="FFFFFF" w:val="clear"/>
          <w:lang w:eastAsia="pl-PL"/>
        </w:rPr>
        <w:t>Polskie wino wielu osobom może kojarzyć się z odległą historią naszego kraju. Przez długi czas w Polsce produkcja wina nie była zbyt popularna ani też nie przynosiła nam rozgłosu na arenie międzynarodowej. Warto jednak wiedzieć, że obecnie polskie winnice przeżywają swoisty renesans, a wina, które produkują, stają się prestiżowym dobrem i marką, z łatwością konkurującą z włoskim Chianti czy francuskim Bordeaux. Dopiero na przestrzeni ostatnich lat polskie winnice znacząco się rozwinęły, a wina w nich produkowane zaczęły cieszyć się nienaganną opinią i prestiżem w branży. Polscy winiarze stoją więc przed trudnym zadaniem, tworząc własną komunikację wizualną swoich marek. Ich wizerunek to niemal czysta kartka papieru i tylko od nich oraz od ludzi, z którymi współpracują, zależy, jaki obraz swoich winnic i produktów będą chcieli kształtować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333333"/>
          <w:shd w:fill="FFFFFF" w:val="clear"/>
          <w:lang w:eastAsia="pl-PL"/>
        </w:rPr>
        <w:t xml:space="preserve">Na pomoc polskim winiarzom przybyli studenci Grafiki Uniwersytetu SWPS we Wrocławiu pod okiem </w:t>
      </w:r>
      <w:r>
        <w:rPr>
          <w:rFonts w:eastAsia="Times New Roman" w:cs="Calibri"/>
          <w:color w:val="212529"/>
          <w:shd w:fill="FFFFFF" w:val="clear"/>
          <w:lang w:eastAsia="pl-PL"/>
        </w:rPr>
        <w:t>dra Mariusza Wszołka i dra Radosława Stelmaszczyka</w:t>
      </w:r>
      <w:r>
        <w:rPr>
          <w:rFonts w:eastAsia="Times New Roman" w:cs="Calibri"/>
          <w:color w:val="333333"/>
          <w:shd w:fill="FFFFFF" w:val="clear"/>
          <w:lang w:eastAsia="pl-PL"/>
        </w:rPr>
        <w:t>. We współpracy z przedstawicielem firmy importującej wina Ars Vini – Janem Andrzejewskim i redaktorką portalu Have a Bite – Agnieszką Szydziak wzięli udział w projekcie, którego efektem końcowym były etykiety polskich win zaprojektowane przez zespoły studentów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333333"/>
          <w:shd w:fill="FFFFFF" w:val="clear"/>
          <w:lang w:eastAsia="pl-PL"/>
        </w:rPr>
        <w:t>W projekcie wzięło udział 16 winnic z całej Polski. Studenci podzieleni na zespoły, które następnie przydzielono do jednej winnicy, mieli za zadanie sporządzić projekt komunikacji wizualnej we współpracy z winiarzami. Biorąc udział w projekcie, studenci musieli zadbać o potrzeby nie tylko winiarzy, z którymi kooperowali, ale też o potrzeby i wymagania potencjalnych konsumentów. Zaprojektowane przez nich etykiety musiały być nie tylko atrakcyjne wizualnie, ale też pełnić istotną rolę w przekazywaniu odbiorcy co i dlaczego dla danej winnicy jest ważne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Tworzenie komunikacji wizualnej to nie tylko projektowanie opakowań. To przede wszystkim budowanie tożsamości marki, a opakowanie czy etykieta są jedynie (i aż!) efektem końcowym długiego procesu projektowego, w którym pod uwagę brane są różne aspekty danego produktu. Wymaga to od grafików spojrzenia na projekt z różnych perspektyw, w tym zarówno z perspektywy odbiorcy, marketingowca, jak i producenta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ajważniejsze to wiedzieć co i w jaki sposób chce się przekazać. To podstawa udanego projektu komunikacji wizualnej, który dzięki wielowymiarowemu spojrzeniu staje się czymś więcej niż tylko opakowaniem. Komunikacja wizualna kształtuje wizerunek firmy i oferowanego przez nią dobra oraz staje się gwarantem ich reputacji. Pełni niezwykle ważną rolę w kształtowaniu popytu </w:t>
      </w:r>
      <w:r>
        <w:rPr>
          <w:rFonts w:eastAsia="Times New Roman" w:cs="Calibri"/>
          <w:b/>
          <w:bCs/>
          <w:color w:val="000000"/>
          <w:lang w:eastAsia="pl-PL"/>
        </w:rPr>
        <w:t>–</w:t>
      </w:r>
      <w:r>
        <w:rPr>
          <w:rFonts w:eastAsia="Times New Roman" w:cs="Calibri"/>
          <w:color w:val="000000"/>
          <w:lang w:eastAsia="pl-PL"/>
        </w:rPr>
        <w:t xml:space="preserve"> należy pamiętać, że w w</w:t>
      </w:r>
      <w:r>
        <w:rPr>
          <w:rFonts w:eastAsia="Times New Roman" w:cs="Calibri"/>
          <w:color w:val="2F2F2F"/>
          <w:lang w:eastAsia="pl-PL"/>
        </w:rPr>
        <w:t>ielu przypadkach to właśnie opakowanie powoduje, że decydujemy się na wybór konkretnego produktu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333333"/>
          <w:shd w:fill="FFFFFF" w:val="clear"/>
          <w:lang w:eastAsia="pl-PL"/>
        </w:rPr>
        <w:t xml:space="preserve">Od samego początku było jasne, że końcowy wzór etykiety i samej butelki był tylko konsekwencją semestralnego procesu, na który składały się takie elementy, jak: analiza sytuacji zastanej (gdzie jesteśmy), opracowanie sytuacji postulowanej w formie jasnego, klarownego i wolnego od sprzeczności profilu komunikacyjnego (dokąd zmierzamy) i części kreacyjnej, której zawsze towarzyszy podstawowa zasada kaizen: ulepszanie nie ma końca. Udane projekty są możliwe tylko wtedy, kiedy przed zastosowaniem warsztatu graficznego mamy jasność co, jak i komu należy zakomunikować </w:t>
      </w:r>
      <w:r>
        <w:rPr>
          <w:rFonts w:eastAsia="Times New Roman" w:cs="Calibri"/>
          <w:b/>
          <w:bCs/>
          <w:color w:val="000000"/>
          <w:lang w:eastAsia="pl-PL"/>
        </w:rPr>
        <w:t>–</w:t>
      </w:r>
      <w:r>
        <w:rPr>
          <w:rFonts w:eastAsia="Times New Roman" w:cs="Calibri"/>
          <w:i/>
          <w:iCs/>
          <w:color w:val="333333"/>
          <w:shd w:fill="FFFFFF" w:val="clear"/>
          <w:lang w:eastAsia="pl-PL"/>
        </w:rPr>
        <w:t xml:space="preserve"> </w:t>
      </w:r>
      <w:r>
        <w:rPr>
          <w:rFonts w:eastAsia="Times New Roman" w:cs="Calibri"/>
          <w:color w:val="333333"/>
          <w:shd w:fill="FFFFFF" w:val="clear"/>
          <w:lang w:eastAsia="pl-PL"/>
        </w:rPr>
        <w:t>mówi</w:t>
      </w:r>
      <w:r>
        <w:rPr>
          <w:rFonts w:eastAsia="Times New Roman" w:cs="Calibri"/>
          <w:i/>
          <w:iCs/>
          <w:color w:val="333333"/>
          <w:shd w:fill="FFFFFF" w:val="clear"/>
          <w:lang w:eastAsia="pl-PL"/>
        </w:rPr>
        <w:t xml:space="preserve"> </w:t>
      </w:r>
      <w:r>
        <w:rPr>
          <w:rFonts w:eastAsia="Times New Roman" w:cs="Calibri"/>
          <w:color w:val="333333"/>
          <w:shd w:fill="FFFFFF" w:val="clear"/>
          <w:lang w:eastAsia="pl-PL"/>
        </w:rPr>
        <w:t xml:space="preserve">dr Mariusz Wszołek, </w:t>
      </w:r>
      <w:r>
        <w:rPr>
          <w:rFonts w:eastAsia="Times New Roman" w:cs="Calibri"/>
          <w:color w:val="263238"/>
          <w:shd w:fill="FFFFFF" w:val="clear"/>
          <w:lang w:eastAsia="pl-PL"/>
        </w:rPr>
        <w:t>współtwórca kierunku Grafika, zastępca dyrektora Instytutu Projektowania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54:00Z</dcterms:created>
  <dc:creator>Weronika Warchoł</dc:creator>
  <dc:description/>
  <dc:language>en-US</dc:language>
  <cp:lastModifiedBy>Ada</cp:lastModifiedBy>
  <cp:lastPrinted>2016-09-06T11:55:00Z</cp:lastPrinted>
  <dcterms:modified xsi:type="dcterms:W3CDTF">2021-06-11T12:54:00Z</dcterms:modified>
  <cp:revision>2</cp:revision>
  <dc:subject/>
  <dc:title/>
</cp:coreProperties>
</file>