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Informacja prasowa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Rok w pandemii – jej wpływ na zachowania, postawy i dobrostan Polaków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Pandemia trwa już w Polsce niemal rok. Spadło zadowolenie z życia, poczucie wsparcia społecznego i kontroli, a wzrosła samotność. To młodzi ludzie (18-24 lata) są najbardziej dotknięci negatywnymi, psychologicznymi skutkami pandemii, mimo że deklarują niższy poziom obaw przed koronawirusem niż starsi. Odczuwają samotność i dystres, a więc symptomy depresji i lęku. Wydaje się, że zaadaptowaliśmy się do pandemii, choć nie zawsze w najlepszy sposób radzimy sobie ze stresem. Na pytanie, czy dalej w takim samym stopniu boimy się koronawirusa, odpowiada </w:t>
      </w:r>
      <w:r>
        <w:rPr>
          <w:rFonts w:eastAsia="Times New Roman" w:cs="Calibri"/>
          <w:b/>
          <w:bCs/>
          <w:color w:val="121212"/>
          <w:shd w:fill="FFFFFF" w:val="clear"/>
          <w:lang w:eastAsia="pl-PL"/>
        </w:rPr>
        <w:t>zespół psychologów z Uniwersytetu SWPS, Instytutu Psychologii Polskiej Akademii Nauk i Indiana University of Pennsylvania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Jak zmieniały się nasze obawy na przestrzeni roku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3C4043"/>
          <w:shd w:fill="FFFFFF" w:val="clear"/>
          <w:lang w:eastAsia="pl-PL"/>
        </w:rPr>
        <w:t xml:space="preserve">Na przestrzeni zeszłego roku naukowcy czterokrotnie prosili tych samych uczestników badania o odpowiedzi na pytania m.in. dotyczące ich obaw związanych z pandemią. Dzięki temu wiemy, jak te obawy zmieniały się w czasie. </w:t>
      </w:r>
      <w:r>
        <w:rPr>
          <w:rFonts w:eastAsia="Times New Roman" w:cs="Calibri"/>
          <w:color w:val="000000"/>
          <w:lang w:eastAsia="pl-PL"/>
        </w:rPr>
        <w:t>Sprawdzano obawy dotyczące kilku obszarów: zbyt szybkiego rozprzestrzeniania się wirusa, ponieważ inni ludzie mogą się nie stosować do zaleceń (75% w marcu, 74% w kwietniu, 52% w maju i czerwcu, 55% w grudniu), przepełnionych szpitali i niewydolnego systemu służby zdrowia (74% w marcu, 79% w kwietniu, 56% w maju i czerwcu, 64% w grudniu), zachorowania kogoś bliskiego (72% w marcu, 75% w kwietniu, 60% w maju i czerwcu, 61% w grudniu), ogólnego kryzysu finansowego (71% w marcu, 80% w kwietniu, 63% w maju i czerwcu, 61% w grudniu), pogorszenia sytuacji finansowej bliskich osób (niebadane w marcu, 75% w kwietniu, 59% w maju i czerwcu, 55% w grudniu), wprowadzenia dyktatury i ograniczenia swobód obywatelskich (niebadane w marcu, 62% w kwietniu, 58% w maju, czerwcu i grudniu), problemu z dostępem do lekarzy w sprawach niezwiązanych z epidemią (badane pierwszy raz na przełomie maja i czerwca 65%, 69% w grudniu), nasilenia innych problemów zdrowotnych, zaniedbywanych przez walkę z koronawirusem (badane pierwszy raz na przełomie maja i czerwca 64%, 68% w grudniu). Pojawiła się również obawa, że przez walkę z koronawirusem zabraknie pieniędzy na rozwiązywanie innych problemów, takich jak np.: ratowanie gospodarki, pomoc najbiedniejszym, edukacja (badane pierwszy raz na przełomie maja i czerwca 59%, 60% w grudniu). Pierwszy raz w grudniu zbadano, jaki procent badanych odczuwa obawę przed brakiem respiratora dla bliskich, gdyby taki okazał się potrzebny (zadeklarowało się 54% badanych)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W każdym z czterech etapów badania kobiety obawiały się epidemii w większym stopniu niż mężczyźni, a osoby starsze (a więc powyżej 55. roku życia) generalnie bardziej niż młodsi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Warto zauważyć, że poziom obaw Polaków związanych z pandemią istotnie zmniejszył się, podczas gdy z końcem 2020 roku wciąż zwiększała się liczba zachorowań i zgonów spowodowanych COVID-19</w:t>
      </w:r>
      <w:r>
        <w:rPr>
          <w:rFonts w:eastAsia="Times New Roman" w:cs="Calibri"/>
          <w:color w:val="000000"/>
          <w:lang w:eastAsia="pl-PL"/>
        </w:rPr>
        <w:t xml:space="preserve"> – stwierdza dr Maria Baran, badaczka z zespołu. Może to być związane z wystąpieniem tzw. fazy odporności, a więc przyzwyczajeniem do stresującej sytuacji, która pomimo podejmowanych przez nas działań, nie zmienia się. Za ten spadek obaw może też odpowiadać rosnąca tendencja do stosowania strategii zaprzeczania, a więc takiego radzenia sobie ze stresem, które polega na myśleniu, że niebezpieczeństwo jest rozdmuchane, że lepiej teraz pożyć, niż potem żałować. Fakt, że w większym stopniu obawialiśmy się zachorowania kogoś bliskiego czy pogorszenia sytuacji finansowej osoby bliskiej niż takich wydarzeń dotyczących nas samych mógłby wskazywać z jednej strony na wysoki poziom troski i empatii, a z drugiej – na zjawisko zwane nierealistycznym optymizmem. Wiąże się ono z przekonaniem, że zagrożenie, z którego istnienia zdajemy sobie sprawę, nas nie dotyczy i istnieje bardzo mała szansa, że będziemy na nie narażeni, podczas gdy dotknie naszych sąsiadów czy współpracowników. Oznacza to, że jesteśmy przekonani, że pewne rzeczy dzieją się „obok nas” i dotykają jedynie innych, przypadkowych ludzi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Czy jeszcze stosujemy się do zaleceń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Zbadano również deklaracje Polaków dotyczące tego, w jakim stopniu stosują się do zaleceń, których przestrzeganie miało ograniczyć rozprzestrzenianie się wirusa. Wyniki pokazują, że z każdym kolejnym miesiącem mniej przestrzegaliśmy zasad bezpieczeństwa: unikanie zgromadzeń publicznych (87% w marcu i kwietniu, 76% w maju i czerwcu, 68% w grudniu), utrzymywanie dystansu powyżej jednego metra w relacjach z innymi poza domem (85% w marcu i kwietniu, 76% w maju i czerwcu, 68% w grudniu), zasłanianie ust podczas kichania i kasłania (85% w marcu i kwietniu, 79% w maju i czerwcu, 77% w grudniu), przebywanie w domu tak dużo, jak to możliwe (85% w marcu, 86% w kwietniu, 68% na przełomie maja i czerwca, 60% w grudniu), dbanie o higienę poza domem poprzez częstsze mycie rąk lub ich odkażanie (81% w marcu, 79% w kwietniu, 75% w maju i czerwcu, 66% w grudniu), witanie się bez podawania dłoni (80% w marcu, 85% w kwietniu, 73% na przełomie maja i czerwca, 61% w grudniu), noszenie maseczek poza domem (niebadane w marcu, 38% w kwietniu). W maju i czerwcu 72% badanych zadeklarowało, że nosi maseczkę poza domem w taki sposób, żeby zakrywała usta i nos (73% w grudniu). Za to 33% badanych przyznało wtedy, że czasem opuszcza maseczkę na brodę, zsuwa ją z nosa albo całkiem zdejmuje, nawet gdy obok są inni ludzie (28% w grudniu)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Spadek chęci stosowania się do zaleceń może wiązać się zarówno ze zmęczeniem sytuacją pandemii, jak również z niskim poziomem zaufania społecznego, a także z nasilającą się popularnością strategii zaprzeczania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Nasza kondycja psychiczn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Na przestrzeni 10 miesięcy walki z pandemią obniżył się dobrostan Polaków: wzrosło poczucie samotności, spadło zadowolenie z życia i poczucie kontroli. Obraz ten nie jest jednak całkowicie pesymistyczny i jednolity. </w:t>
      </w:r>
      <w:r>
        <w:rPr>
          <w:rFonts w:eastAsia="Times New Roman" w:cs="Calibri"/>
          <w:i/>
          <w:iCs/>
          <w:color w:val="000000"/>
          <w:lang w:eastAsia="pl-PL"/>
        </w:rPr>
        <w:t>Symptomy depresji i lęku były najwyższe w maju, ale w grudniu obniżyły się do najniższego poziomu z kwietnia. Odnotowaliśmy też wahania w poczuciu posiadania wsparcia społecznego: na przełomie maja i czerwca istotnie wzrosło, co oznaczało, że choć generalnie jest źle, to przynajmniej byliśmy w tym razem. Wzrost poczucia wsparcia społecznego na przełomie maja i czerwca można tłumaczyć kolektywnym doświadczeniem niepewności i zagrożenia, co z kolei powoduje wzrost identyfikacji z innymi ludźmi będącymi w tej samej, trudnej sytuacji i prowadzi do zachowań pomocowych, prospołecznych. Należy jednak zauważyć, że w grudniu odnotowaliśmy istotne statystycznie obniżenie poczucia posiadania wsparcia społecznego, które było niższe niż na początku i na rocznym półmetku epidemii. Spadek poczucia wsparcia społecznego często prowadzi do poczucia samotności czy rozczarowania relacjami</w:t>
      </w:r>
      <w:r>
        <w:rPr>
          <w:rFonts w:eastAsia="Times New Roman" w:cs="Calibri"/>
          <w:color w:val="000000"/>
          <w:lang w:eastAsia="pl-PL"/>
        </w:rPr>
        <w:t xml:space="preserve"> – wyjaśnia dr Maria Baran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Przez cały rok w pandemii kobiety odczuwały wyższy dystres (</w:t>
      </w:r>
      <w:r>
        <w:rPr>
          <w:rFonts w:eastAsia="Times New Roman" w:cs="Calibri"/>
          <w:color w:val="000000"/>
          <w:shd w:fill="FFFFFF" w:val="clear"/>
          <w:lang w:eastAsia="pl-PL"/>
        </w:rPr>
        <w:t>symptomy depresji i lęku uogólnionego)</w:t>
      </w:r>
      <w:r>
        <w:rPr>
          <w:rFonts w:eastAsia="Times New Roman" w:cs="Calibri"/>
          <w:color w:val="000000"/>
          <w:lang w:eastAsia="pl-PL"/>
        </w:rPr>
        <w:t xml:space="preserve"> niż mężczyźni. Większe natężenie symptomów depresji i lęku uogólnionego raportowały również osoby młodsze, w wieku od 18 do 44 lat niż osoby powyżej 45. roku życia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Z badań zespołu wynika, że kobiety deklarowały wyższy poziom posiadanego wsparcia społecznego niż mężczyźni przez cały okres pandemii trwającej w poprzednim roku. Osoby w wieku 18-24 i 25-34 lata odczuwały niższy poziom wsparcia społecznego niż osoby powyżej 45. roku życia, ale różnice te odnotowano tylko w grudniu, w pozostałych etapach badania nie było różnic istotnych statystycznie w poziomie wsparcia społecznego pomiędzy osobami w różnych grupach wiekowych. W marcu osoby o wykształceniu wyższym odczuwały większy poziom wsparcia społecznego niż osoby o wykształceniu podstawowym i średnim. W późniejszych etapach badania różnice pomiędzy osobami o różnym poziomie wykształcenia już nie wystąpiły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Jak radzić sobie z napięciem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Pandemia COVID-19 jest globalnym kryzysem, który pociąga za sobą szeroko zakrojone skutki zdrowotne, gospodarcze, społeczne i psychologiczne. Jak każdy kryzys czy klęska, pandemia wiąże się z wysokim ryzykiem obniżenia naszego dobrostanu. Badacze przeanalizowali również sposób, w jaki radzimy sobie w tej stresującej sytuacji. Do pomiaru użyli autorskiej Skali Strategii Radzenia Sobie składającej się z 5 podskal:</w:t>
        <w:br/>
        <w:t>– Podskala Zadaniowa: przykładowa pozycja „Robię co mogę by uchronić się przed koronawirusem” (strategia stosowana przez 82% badanych w marcu i kwietniu, 69% w maju i czerwcu, 66% w grudniu).</w:t>
        <w:br/>
        <w:t>– Podskala Unikowa: przykładowa pozycja „Staram się zajmować czymś innym, by nie myśleć o pandemii” (72% badanych w kwietniu, 65% w marcu, 63% w maju i czerwcu, 56% w grudniu).</w:t>
        <w:br/>
        <w:t>– Podskala skupiona na emocjach: przykładowa pozycja „Sytuacja epidemiologiczna sprawia, że niepokoję się, czy sobie poradzę” (między marcem a grudniem do stosowania tej strategii przyznawało się między 26% a 25% badanych).</w:t>
        <w:br/>
        <w:t xml:space="preserve">– Podskala Depresyjna: przykładowa pozycja „W ciągu dnia siedzę w piżamie, bo nie chce mi się ubierać” (12% badanych w marcu i kwietniu, 15% w maju i czerwcu, 14% w grudniu). </w:t>
        <w:br/>
        <w:t>– Podskala Zaprzeczania: przykładowa pozycja „Nie stosuję się do zaleceń w sprawie pandemii, bo wolę teraz pożyć naprawdę niż potem żałować” (12% badanych w marcu, 13% w kwietniu, 27% w maju, czerwcu i grudniu)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Na przestrzeni roku zmniejszyło się stosowanie strategii zadaniowej i unikowej, a wzrosło stosowanie strategii depresyjnej i zaprzeczania. Może to wiązać się z początkowym wystąpieniem tzw. reakcji alarmowej w odpowiedzi na zagrożenie, a potem wkroczeniem w fazę odporności/adaptacji związanej ze zmęczeniem trudną sytuacją, która pomimo upływu czasu – nie zmienia się. Pewnego rodzaju zagrożeniem dla nas wszystkich jest wzrost strategii zaprzeczania, który badacze odnotowali w grudniu. Zaprzeczanie istnienia zagrożenia, z którym nie umiemy sobie poradzić, może prowadzić do słabszego stosowania się do zaleceń, a więc pośrednio do większego ryzyka zakażenia koronawirusem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**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Badanie zostało zrealizowane metodą CAWI (Computer-Assisted Web Interview, tj. wspomagany komputerowo wywiad online) na próbie ogólnopolskiej w schemacie podłużnym, co oznacza, że czterokrotnie wracano do tych samych uczestników badania. Wyjściowa próba objęła 1098 osób w wieku od 18. roku życia i została dobrana metodą losowo-kwotową. Kwoty zostały dobrane według reprezentacji Polaków dla płci, wieku i wielkości miejsca zamieszkania. Badanie zostało zrealizowane na Ogólnopolskim panelu badawczym Ariadna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Projekt „Wpływ pandemii COVID-19 na emocje, zachowania i postawy Polaków” realizuje zespół: dr hab. Katarzyna Hamer (profesor IP PAN), dr Maria Baran (Uniwersytet SWPS), dr Marta Marchlewska (IP PAN) oraz prof. dr hab. Krzysztof Kaniasty (IP PAN, Indiana University of Pennsylvania, USA). 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Bezodstpw"/>
        <w:spacing w:lineRule="auto" w:line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Bezodstpw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2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7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Calibri Light"/>
      <w:color w:val="1F3763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wps.pl/strefa-psyche" TargetMode="External"/><Relationship Id="rId3" Type="http://schemas.openxmlformats.org/officeDocument/2006/relationships/hyperlink" Target="https://www.swps.pl/strefa-prawa" TargetMode="External"/><Relationship Id="rId4" Type="http://schemas.openxmlformats.org/officeDocument/2006/relationships/hyperlink" Target="https://www.swps.pl/strefa-kultur" TargetMode="External"/><Relationship Id="rId5" Type="http://schemas.openxmlformats.org/officeDocument/2006/relationships/hyperlink" Target="https://www.swps.pl/strefa-zarzadzania" TargetMode="External"/><Relationship Id="rId6" Type="http://schemas.openxmlformats.org/officeDocument/2006/relationships/hyperlink" Target="https://design.swps.p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20:00Z</dcterms:created>
  <dc:creator>Weronika Warchoł</dc:creator>
  <dc:description/>
  <dc:language>en-US</dc:language>
  <cp:lastModifiedBy>Ada</cp:lastModifiedBy>
  <cp:lastPrinted>2016-09-06T11:55:00Z</cp:lastPrinted>
  <dcterms:modified xsi:type="dcterms:W3CDTF">2021-03-04T10:20:00Z</dcterms:modified>
  <cp:revision>2</cp:revision>
  <dc:subject/>
  <dc:title/>
</cp:coreProperties>
</file>