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Edyta Bonk</w:t>
      </w:r>
      <w:r>
        <w:rPr/>
        <w:t xml:space="preserve"> - Asystent w Zakładzie Psychologii Wspomagania Rozwoju, Wydział Zamiejscowy w Sopocie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 rozwojow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jmuje się psychologicznymi aspektami aktywnego starzenia się oraz stymulacją poznawczą seniorów (treningi pamięci, treningi twórczego myślenia). W zakresie treningów twórczości interesuje się arteterapią, wpływem ruchu, muzyki i tańca na ciało i psychikę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spółpracuje z trójmiejskimi Uniwersytetami Trzeciego Wieku oraz Domami Pomocy Społecznej.  Jest certyfikowanym Terapeutą Tańcem i od wielu lat prowadzi zajęcia choreoterapii dla dzieci, młodzieży i dorosłych (szkoły, przedszkola, ośrodki opiekuńczo-wychowawcze Monar, festiwal dla kobiet PROGRESsteron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sopockim wydziale Uniwersytetu SWPS prowadzi zajęcia z zakresu psychologii rozwojowej, badań empirycznych, aktywizacji potencjału osób w wieku senioralnym oraz metod radzenia sobie ze stresem.</w:t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bookmarkStart w:id="0" w:name="_Hlk129600451"/>
      <w:bookmarkEnd w:id="0"/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Uniwersytet SWPS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sz w:val="20"/>
            <w:szCs w:val="20"/>
          </w:rPr>
          <w:t>Twitter</w:t>
        </w:r>
      </w:hyperlink>
    </w:p>
    <w:p>
      <w:pPr>
        <w:pStyle w:val="Bezodstpw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  <w:bookmarkStart w:id="1" w:name="_Hlk129600451"/>
      <w:bookmarkStart w:id="2" w:name="_Hlk129600451"/>
      <w:bookmarkEnd w:id="2"/>
    </w:p>
    <w:sectPr>
      <w:type w:val="nextPage"/>
      <w:pgSz w:w="11906" w:h="16838"/>
      <w:pgMar w:left="1418" w:right="1418" w:gutter="0" w:header="0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Magdalena Krzyżkowiak</cp:lastModifiedBy>
  <cp:lastPrinted>2015-10-02T15:44:00Z</cp:lastPrinted>
  <dcterms:modified xsi:type="dcterms:W3CDTF">2023-04-13T12:10:00Z</dcterms:modified>
  <cp:revision>13</cp:revision>
  <dc:subject/>
  <dc:title/>
</cp:coreProperties>
</file>